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073FDC7A" w14:textId="77777777" w:rsidR="00FB681D" w:rsidRDefault="00FB681D" w:rsidP="00B554F0"&gt;&lt;w:pPr&gt;&lt;w:spacing w:line="276" w:lineRule="auto"/&gt;&lt;w:rPr&gt;&lt;w:rFonts w:ascii="Arial" w:hAnsi="Arial" w:cs="Arial"/&gt;&lt;w:szCs w:val="22"/&gt;&lt;w:lang w:val="et-EE"/&gt;&lt;/w:rPr&gt;&lt;/w:pPr&gt;&lt;/w:p&gt;&lt;w:p w14:paraId="37F9F00A" w14:textId="77777777" w:rsidR="00715A92" w:rsidRPr="00D0178F" w:rsidRDefault="00715A92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SELETUSKIRI&lt;/w:t&gt;&lt;/w:r&gt;&lt;/w:p&gt;&lt;w:p w14:paraId="0A7A8C0F" w14:textId="77777777" w:rsidR="00F8338D" w:rsidRPr="00D0178F" w:rsidRDefault="000051F6" w:rsidP="000051F6"&gt;&lt;w:pPr&gt;&lt;w:pStyle w:val="Pealkiri1"/&gt;&lt;w:numPr&gt;&lt;w:ilvl w:val="0"/&gt;&lt;w:numId w:val="0"/&gt;&lt;/w:numPr&gt;&lt;w:spacing w:line="276" w:lineRule="auto"/&gt;&lt;w:ind w:left="284" w:hanging="284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&gt;1&lt;/w:t&gt;&lt;/w:r&gt;&lt;w:r&gt;&lt;w:rPr&gt;&lt;w:rFonts w:ascii="Arial" w:hAnsi="Arial"/&gt;&lt;w:szCs w:val="22"/&gt;&lt;w:lang w:val="et-EE"/&gt;&lt;/w:rPr&gt;&lt;w:tab/&gt;&lt;/w:r&gt;&lt;w:r w:rsidR="00F8338D" w:rsidRPr="00D0178F"&gt;&lt;w:rPr&gt;&lt;w:rFonts w:ascii="Arial" w:hAnsi="Arial"/&gt;&lt;w:szCs w:val="22"/&gt;&lt;w:lang w:val="et-EE"/&gt;&lt;/w:rPr&gt;&lt;w:t&gt;Üldandmed&lt;/w:t&gt;&lt;/w:r&gt;&lt;/w:p&gt;&lt;w:p w14:paraId="1A5BE422" w14:textId="357ABC13" w:rsidR="00E20B2E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Käesoleva projektiga &lt;/w:t&gt;&lt;/w:r&gt;&lt;w:r w:rsidR="00D832A5"&gt;&lt;w:rPr&gt;&lt;w:rFonts w:ascii="Arial" w:hAnsi="Arial" w:cs="Arial"/&gt;&lt;w:szCs w:val="22"/&gt;&lt;w:lang w:val="et-EE"/&gt;&lt;/w:rPr&gt;&lt;w:t&gt;on lah&lt;/w:t&gt;&lt;/w:r&gt;&lt;w:r w:rsidR="00D832A5" w:rsidRPr="00CF26B3"&gt;&lt;w:rPr&gt;&lt;w:rFonts w:ascii="Arial" w:hAnsi="Arial" w:cs="Arial"/&gt;&lt;w:szCs w:val="22"/&gt;&lt;w:lang w:val="et-EE"/&gt;&lt;/w:rPr&gt;&lt;w:t xml:space="preserve"&gt;endatud &lt;/w:t&gt;&lt;/w:r&gt;&lt;w:r w:rsidR="00B00B01" w:rsidRPr="00CF26B3"&gt;&lt;w:rPr&gt;&lt;w:rFonts w:ascii="Arial" w:hAnsi="Arial" w:cs="Arial"/&gt;&lt;w:szCs w:val="22"/&gt;&lt;w:lang w:val="et-EE"/&gt;&lt;/w:rPr&gt;&lt;w:t xml:space="preserve"&gt;Risti &lt;/w:t&gt;&lt;/w:r&gt;&lt;w:proofErr w:type="spellStart"/&gt;&lt;w:r w:rsidR="00B00B01" w:rsidRPr="00CF26B3"&gt;&lt;w:rPr&gt;&lt;w:rFonts w:ascii="Arial" w:hAnsi="Arial" w:cs="Arial"/&gt;&lt;w:szCs w:val="22"/&gt;&lt;w:lang w:val="et-EE"/&gt;&lt;/w:rPr&gt;&lt;w:t&gt;Circle&lt;/w:t&gt;&lt;/w:r&gt;&lt;w:proofErr w:type="spellEnd"/&gt;&lt;w:r w:rsidR="00B00B01" w:rsidRPr="00CF26B3"&gt;&lt;w:rPr&gt;&lt;w:rFonts w:ascii="Arial" w:hAnsi="Arial" w:cs="Arial"/&gt;&lt;w:szCs w:val="22"/&gt;&lt;w:lang w:val="et-EE"/&gt;&lt;/w:rPr&gt;&lt;w:t xml:space="preserve"&gt; K tankla &lt;/w:t&gt;&lt;/w:r&gt;&lt;w:r w:rsidR="003C5B1E" w:rsidRPr="00CF26B3"&gt;&lt;w:rPr&gt;&lt;w:rFonts w:ascii="Arial" w:hAnsi="Arial" w:cs="Arial"/&gt;&lt;w:szCs w:val="22"/&gt;&lt;w:lang w:val="et-EE"/&gt;&lt;/w:rPr&gt;&lt;w:t&gt;sideühendus&lt;/w:t&gt;&lt;/w:r&gt;&lt;w:r w:rsidR="00720E4A" w:rsidRPr="00CF26B3"&gt;&lt;w:rPr&gt;&lt;w:rFonts w:ascii="Arial" w:hAnsi="Arial" w:cs="Arial"/&gt;&lt;w:szCs w:val="22"/&gt;&lt;w:lang w:val="et-EE"/&gt;&lt;/w:rPr&gt;&lt;w:t&gt;.&lt;/w:t&gt;&lt;/w:r&gt;&lt;/w:p&gt;&lt;w:p w14:paraId="524BA72B" w14:textId="77777777" w:rsidR="009572DE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i koostamisel olid aluseks:&lt;/w:t&gt;&lt;/w:r&gt;&lt;/w:p&gt;&lt;w:p w14:paraId="3B590D04" w14:textId="489EE626" w:rsidR="0050059D" w:rsidRDefault="00210D43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210D43"&gt;&lt;w:rPr&gt;&lt;w:rFonts w:ascii="Arial" w:hAnsi="Arial" w:cs="Arial"/&gt;&lt;w:szCs w:val="22"/&gt;&lt;w:lang w:val="et-EE"/&gt;&lt;/w:rPr&gt;&lt;w:t xml:space="preserve"&gt;AS &lt;/w:t&gt;&lt;/w:r&gt;&lt;w:proofErr w:type="spellStart"/&gt;&lt;w:r w:rsidRPr="00210D43"&gt;&lt;w:rPr&gt;&lt;w:rFonts w:ascii="Arial" w:hAnsi="Arial" w:cs="Arial"/&gt;&lt;w:szCs w:val="22"/&gt;&lt;w:lang w:val="et-EE"/&gt;&lt;/w:rPr&gt;&lt;w:t&gt;Connecto&lt;/w:t&gt;&lt;/w:r&gt;&lt;w:proofErr w:type="spellEnd"/&gt;&lt;w:r w:rsidRPr="00210D43"&gt;&lt;w:rPr&gt;&lt;w:rFonts w:ascii="Arial" w:hAnsi="Arial" w:cs="Arial"/&gt;&lt;w:szCs w:val="22"/&gt;&lt;w:lang w:val="et-EE"/&gt;&lt;/w:rPr&gt;&lt;w:t xml:space="preserve"&gt; Eesti &lt;/w:t&gt;&lt;/w:r&gt;&lt;w:r w:rsidR="005706CB"&gt;&lt;w:rPr&gt;&lt;w:rFonts w:ascii="Arial" w:hAnsi="Arial" w:cs="Arial"/&gt;&lt;w:szCs w:val="22"/&gt;&lt;w:lang w:val="et-EE"/&gt;&lt;/w:rPr&gt;&lt;w:t&gt;p&lt;/w:t&gt;&lt;/w:r&gt;&lt;w:r w:rsidR="0050059D"&gt;&lt;w:rPr&gt;&lt;w:rFonts w:ascii="Arial" w:hAnsi="Arial" w:cs="Arial"/&gt;&lt;w:szCs w:val="22"/&gt;&lt;w:lang w:val="et-EE"/&gt;&lt;/w:rPr&gt;&lt;w:t&gt;rojekteerimise lähteülesanne&lt;/w:t&gt;&lt;/w:r&gt;&lt;/w:p&gt;&lt;w:p w14:paraId="0A0BC7E3" w14:textId="08E00F62" w:rsidR="00CF26B3" w:rsidRDefault="00CF26B3" w:rsidP="00CF26B3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&gt;ELA SA tehnilised tingimused nr.TT&lt;/w:t&gt;&lt;/w:r&gt;&lt;w:r w:rsidR="005A1F0D"&gt;&lt;w:rPr&gt;&lt;w:rFonts w:ascii="Arial" w:hAnsi="Arial" w:cs="Arial"/&gt;&lt;w:szCs w:val="22"/&gt;&lt;w:lang w:val="et-EE"/&gt;&lt;/w:rPr&gt;&lt;w:t&gt;4070&lt;/w:t&gt;&lt;/w:r&gt;&lt;w:r&gt;&lt;w:rPr&gt;&lt;w:rFonts w:ascii="Arial" w:hAnsi="Arial" w:cs="Arial"/&gt;&lt;w:szCs w:val="22"/&gt;&lt;w:lang w:val="et-EE"/&gt;&lt;/w:rPr&gt;&lt;w:t&gt;.&lt;/w:t&gt;&lt;/w:r&gt;&lt;/w:p&gt;&lt;w:p w14:paraId="0100050B" w14:textId="4924D7E1" w:rsidR="00CF26B3" w:rsidRDefault="00CF26B3" w:rsidP="00CF26B3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w:lang w:val="et-EE"/&gt;&lt;/w:rPr&gt;&lt;w:t&gt;Telia Eesti AS tehnilised tingimused nr.37571178.&lt;/w:t&gt;&lt;/w:r&gt;&lt;/w:p&gt;&lt;w:p w14:paraId="78CE2599" w14:textId="77777777" w:rsidR="00CF26B3" w:rsidRPr="009B7252" w:rsidRDefault="00CF26B3" w:rsidP="00CF26B3"&gt;&lt;w:pPr&gt;&lt;w:numPr&gt;&lt;w:ilvl w:val="0"/&gt;&lt;w:numId w:val="1"/&gt;&lt;/w:numPr&gt;&lt;w:spacing w:after="120"/&gt;&lt;w:rPr&gt;&lt;w:rFonts w:ascii="Arial" w:hAnsi="Arial" w:cs="Arial"/&gt;&lt;w:szCs w:val="22"/&gt;&lt;/w:rPr&gt;&lt;/w:pPr&gt;&lt;w:r w:rsidRPr="009B7252"&gt;&lt;w:rPr&gt;&lt;w:rFonts w:ascii="Arial" w:hAnsi="Arial" w:cs="Arial"/&gt;&lt;w:szCs w:val="22"/&gt;&lt;/w:rPr&gt;&lt;w:t xml:space="preserve"&gt;Riigikogu, 11.02.2015 &lt;/w:t&gt;&lt;/w:r&gt;&lt;w:proofErr w:type="spellStart"/&gt;&lt;w:r w:rsidRPr="009B7252"&gt;&lt;w:rPr&gt;&lt;w:rFonts w:ascii="Arial" w:hAnsi="Arial" w:cs="Arial"/&gt;&lt;w:szCs w:val="22"/&gt;&lt;/w:rPr&gt;&lt;w:t&gt;vastu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võetu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hitusseadustik&lt;/w:t&gt;&lt;/w:r&gt;&lt;w:proofErr w:type="spellEnd"/&gt;&lt;w:r w:rsidRPr="009B7252"&gt;&lt;w:rPr&gt;&lt;w:rFonts w:ascii="Arial" w:hAnsi="Arial" w:cs="Arial"/&gt;&lt;w:szCs w:val="22"/&gt;&lt;/w:rPr&gt;&lt;w:t xml:space="preserve"&gt; &lt;/w:t&gt;&lt;/w:r&gt;&lt;/w:p&gt;&lt;w:p w14:paraId="17855E0A" w14:textId="77777777" w:rsidR="00CF26B3" w:rsidRPr="009B7252" w:rsidRDefault="00CF26B3" w:rsidP="00CF26B3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17.07.2015.a. &lt;/w:t&gt;&lt;/w:r&gt;&lt;w:proofErr w:type="spellStart"/&gt;&lt;w:r w:rsidRPr="009B7252"&gt;&lt;w:rPr&gt;&lt;w:rFonts w:ascii="Arial" w:hAnsi="Arial" w:cs="Arial"/&gt;&lt;w:szCs w:val="22"/&gt;&lt;/w:rPr&gt;&lt;w:t&gt;määrus&lt;/w:t&gt;&lt;/w:r&gt;&lt;w:proofErr w:type="spellEnd"/&gt;&lt;w:r w:rsidRPr="009B7252"&gt;&lt;w:rPr&gt;&lt;w:rFonts w:ascii="Arial" w:hAnsi="Arial" w:cs="Arial"/&gt;&lt;w:szCs w:val="22"/&gt;&lt;/w:rPr&gt;&lt;w:t xml:space="preserve"&gt; nr.&lt;/w:t&gt;&lt;/w:r&gt;&lt;w:proofErr w:type="gramStart"/&gt;&lt;w:r w:rsidRPr="009B7252"&gt;&lt;w:rPr&gt;&lt;w:rFonts w:ascii="Arial" w:hAnsi="Arial" w:cs="Arial"/&gt;&lt;w:szCs w:val="22"/&gt;&lt;/w:rPr&gt;&lt;w:t xml:space="preserve"&gt;97  &lt;/w:t&gt;&lt;/w:r&gt;&lt;w:proofErr w:type="spellStart"/&gt;&lt;w:r w:rsidRPr="009B7252"&gt;&lt;w:rPr&gt;&lt;w:rFonts w:ascii="Arial" w:hAnsi="Arial" w:cs="Arial"/&gt;&lt;w:szCs w:val="22"/&gt;&lt;/w:rPr&gt;&lt;w:t&gt;Nõuded&lt;/w:t&gt;&lt;/w:r&gt;&lt;w:proofErr w:type="spellEnd"/&gt;&lt;w:proofErr w:type="gram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hitusprojektile&lt;/w:t&gt;&lt;/w:r&gt;&lt;w:proofErr w:type="spellEnd"/&gt;&lt;/w:p&gt;&lt;w:p w14:paraId="72756399" w14:textId="77777777" w:rsidR="00CF26B3" w:rsidRPr="009B7252" w:rsidRDefault="00CF26B3" w:rsidP="00CF26B3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Eesti&lt;/w:t&gt;&lt;/w:r&gt;&lt;w:proofErr w:type="spellEnd"/&gt;&lt;w:r w:rsidRPr="009B7252"&gt;&lt;w:rPr&gt;&lt;w:rFonts w:ascii="Arial" w:hAnsi="Arial" w:cs="Arial"/&gt;&lt;w:szCs w:val="22"/&gt;&lt;/w:rPr&gt;&lt;w:t xml:space="preserve"&gt; Standard EVS 932:2017 "&lt;/w:t&gt;&lt;/w:r&gt;&lt;w:proofErr w:type="spellStart"/&gt;&lt;w:r w:rsidRPr="009B7252"&gt;&lt;w:rPr&gt;&lt;w:rFonts w:ascii="Arial" w:hAnsi="Arial" w:cs="Arial"/&gt;&lt;w:szCs w:val="22"/&gt;&lt;/w:rPr&gt;&lt;w:t&gt;Ehitusprojekt&lt;/w:t&gt;&lt;/w:r&gt;&lt;w:proofErr w:type="spellEnd"/&gt;&lt;w:r w:rsidRPr="009B7252"&gt;&lt;w:rPr&gt;&lt;w:rFonts w:ascii="Arial" w:hAnsi="Arial" w:cs="Arial"/&gt;&lt;w:szCs w:val="22"/&gt;&lt;/w:rPr&gt;&lt;w:t&gt;"&lt;/w:t&gt;&lt;/w:r&gt;&lt;/w:p&gt;&lt;w:p w14:paraId="1C7AC6BE" w14:textId="77777777" w:rsidR="00CF26B3" w:rsidRPr="009B7252" w:rsidRDefault="00CF26B3" w:rsidP="00CF26B3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määrusest&lt;/w:t&gt;&lt;/w:r&gt;&lt;w:proofErr w:type="spellEnd"/&gt;&lt;w:r w:rsidRPr="009B7252"&gt;&lt;w:rPr&gt;&lt;w:rFonts w:ascii="Arial" w:hAnsi="Arial" w:cs="Arial"/&gt;&lt;w:szCs w:val="22"/&gt;&lt;/w:rPr&gt;&lt;w:t xml:space="preserve"&gt; nr.73 (25.06.2015) „&lt;/w:t&gt;&lt;/w:r&gt;&lt;w:proofErr w:type="spellStart"/&gt;&lt;w:r w:rsidRPr="009B7252"&gt;&lt;w:rPr&gt;&lt;w:rFonts w:ascii="Arial" w:hAnsi="Arial" w:cs="Arial"/&gt;&lt;w:szCs w:val="22"/&gt;&lt;/w:rPr&gt;&lt;w:t&gt;Ehitis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vöönd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ulatus&lt;/w:t&gt;&lt;/w:r&gt;&lt;w:proofErr w:type="spellEnd"/&gt;&lt;w:r w:rsidRPr="009B7252"&gt;&lt;w:rPr&gt;&lt;w:rFonts w:ascii="Arial" w:hAnsi="Arial" w:cs="Arial"/&gt;&lt;w:szCs w:val="22"/&gt;&lt;/w:rPr&gt;&lt;w:t xml:space="preserve"&gt;, &lt;/w:t&gt;&lt;/w:r&gt;&lt;w:proofErr w:type="spellStart"/&gt;&lt;w:r w:rsidRPr="009B7252"&gt;&lt;w:rPr&gt;&lt;w:rFonts w:ascii="Arial" w:hAnsi="Arial" w:cs="Arial"/&gt;&lt;w:szCs w:val="22"/&gt;&lt;/w:rPr&gt;&lt;w:t&gt;kaitsevööndi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egutsemis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or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vööndi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ähistusel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sitatava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proofErr w:type="gramStart"/&gt;&lt;w:r w:rsidRPr="009B7252"&gt;&lt;w:rPr&gt;&lt;w:rFonts w:ascii="Arial" w:hAnsi="Arial" w:cs="Arial"/&gt;&lt;w:szCs w:val="22"/&gt;&lt;/w:rPr&gt;&lt;w:t&gt;nõuded&lt;/w:t&gt;&lt;/w:r&gt;&lt;w:proofErr w:type="spellEnd"/&gt;&lt;w:r w:rsidRPr="009B7252"&gt;&lt;w:rPr&gt;&lt;w:rFonts w:ascii="Arial" w:hAnsi="Arial" w:cs="Arial"/&gt;&lt;w:szCs w:val="22"/&gt;&lt;/w:rPr&gt;&lt;w:t&gt;“&lt;/w:t&gt;&lt;/w:r&gt;&lt;w:proofErr w:type="gramEnd"/&gt;&lt;/w:p&gt;&lt;w:p w14:paraId="2D2718B4" w14:textId="77777777" w:rsidR="00CF26B3" w:rsidRPr="009B7252" w:rsidRDefault="00CF26B3" w:rsidP="00CF26B3"&gt;&lt;w:pPr&gt;&lt;w:numPr&gt;&lt;w:ilvl w:val="0"/&gt;&lt;w:numId w:val="1"/&gt;&lt;/w:numPr&gt;&lt;w:spacing w:after="120"/&gt;&lt;w:rPr&gt;&lt;w:rFonts w:ascii="Arial" w:hAnsi="Arial" w:cs="Arial"/&gt;&lt;w:szCs w:val="22"/&gt;&lt;/w:rPr&gt;&lt;/w:pPr&gt;&lt;w:r w:rsidRPr="009B7252"&gt;&lt;w:rPr&gt;&lt;w:rFonts w:ascii="Arial" w:hAnsi="Arial" w:cs="Arial"/&gt;&lt;w:szCs w:val="22"/&gt;&lt;/w:rPr&gt;&lt;w:t xml:space="preserve"&gt;EVS 843_2016 &lt;/w:t&gt;&lt;/w:r&gt;&lt;w:proofErr w:type="spellStart"/&gt;&lt;w:r w:rsidRPr="009B7252"&gt;&lt;w:rPr&gt;&lt;w:rFonts w:ascii="Arial" w:hAnsi="Arial" w:cs="Arial"/&gt;&lt;w:szCs w:val="22"/&gt;&lt;/w:rPr&gt;&lt;w:t&gt;Linnatänavad&lt;/w:t&gt;&lt;/w:r&gt;&lt;w:proofErr w:type="spellEnd"/&gt;&lt;/w:p&gt;&lt;w:p w14:paraId="4FEB7546" w14:textId="77777777" w:rsidR="00CF26B3" w:rsidRPr="009B7252" w:rsidRDefault="00CF26B3" w:rsidP="00CF26B3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13.07.2018 &lt;/w:t&gt;&lt;/w:r&gt;&lt;w:proofErr w:type="spellStart"/&gt;&lt;w:r w:rsidRPr="009B7252"&gt;&lt;w:rPr&gt;&lt;w:rFonts w:ascii="Arial" w:hAnsi="Arial" w:cs="Arial"/&gt;&lt;w:szCs w:val="22"/&gt;&lt;/w:rPr&gt;&lt;w:t&gt;määrusele&lt;/w:t&gt;&lt;/w:r&gt;&lt;w:proofErr w:type="spellEnd"/&gt;&lt;w:r w:rsidRPr="009B7252"&gt;&lt;w:rPr&gt;&lt;w:rFonts w:ascii="Arial" w:hAnsi="Arial" w:cs="Arial"/&gt;&lt;w:szCs w:val="22"/&gt;&lt;/w:rPr&gt;&lt;w:t xml:space="preserve"&gt; nr 43 &lt;/w:t&gt;&lt;/w:r&gt;&lt;w:proofErr w:type="spellStart"/&gt;&lt;w:r w:rsidRPr="009B7252"&gt;&lt;w:rPr&gt;&lt;w:rFonts w:ascii="Arial" w:hAnsi="Arial" w:cs="Arial"/&gt;&lt;w:szCs w:val="22"/&gt;&lt;/w:rPr&gt;&lt;w:t&gt;Nõude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ajutisel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liikluskorraldusele&lt;/w:t&gt;&lt;/w:r&gt;&lt;w:proofErr w:type="spellEnd"/&gt;&lt;w:r w:rsidRPr="009B7252"&gt;&lt;w:rPr&gt;&lt;w:rFonts w:ascii="Arial" w:hAnsi="Arial" w:cs="Arial"/&gt;&lt;w:szCs w:val="22"/&gt;&lt;/w:rPr&gt;&lt;w:t xml:space="preserve"&gt;. &lt;/w:t&gt;&lt;/w:r&gt;&lt;/w:p&gt;&lt;w:p w14:paraId="16FEEE00" w14:textId="77777777" w:rsidR="00CF26B3" w:rsidRDefault="00CF26B3" w:rsidP="00CF26B3"&gt;&lt;w:pPr&gt;&lt;w:numPr&gt;&lt;w:ilvl w:val="0"/&gt;&lt;w:numId w:val="1"/&gt;&lt;/w:numPr&gt;&lt;w:spacing w:after="24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Kohaldatava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tandardid&lt;/w:t&gt;&lt;/w:r&gt;&lt;w:proofErr w:type="spellEnd"/&gt;&lt;w:r w:rsidRPr="009B7252"&gt;&lt;w:rPr&gt;&lt;w:rFonts w:ascii="Arial" w:hAnsi="Arial" w:cs="Arial"/&gt;&lt;w:szCs w:val="22"/&gt;&lt;/w:rPr&gt;&lt;w:t xml:space="preserve"&gt; (&lt;/w:t&gt;&lt;/w:r&gt;&lt;w:proofErr w:type="spellStart"/&gt;&lt;w:r w:rsidRPr="009B7252"&gt;&lt;w:rPr&gt;&lt;w:rFonts w:ascii="Arial" w:hAnsi="Arial" w:cs="Arial"/&gt;&lt;w:szCs w:val="22"/&gt;&lt;/w:rPr&gt;&lt;w:t&gt;näit&lt;/w:t&gt;&lt;/w:r&gt;&lt;w:proofErr w:type="spellEnd"/&gt;&lt;w:r w:rsidRPr="009B7252"&gt;&lt;w:rPr&gt;&lt;w:rFonts w:ascii="Arial" w:hAnsi="Arial" w:cs="Arial"/&gt;&lt;w:szCs w:val="22"/&gt;&lt;/w:rPr&gt;&lt;w:t&gt;. EN; EVS-EN; EVS-HD; IEC)&lt;/w:t&gt;&lt;/w:r&gt;&lt;/w:p&gt;&lt;w:p w14:paraId="67963F6B" w14:textId="1363D667" w:rsidR="00CF26B3" w:rsidRPr="005D16EF" w:rsidRDefault="00CF26B3" w:rsidP="005D16EF"&gt;&lt;w:pPr&gt;&lt;w:numPr&gt;&lt;w:ilvl w:val="0"/&gt;&lt;w:numId w:val="1"/&gt;&lt;/w:numPr&gt;&lt;w:spacing w:after="24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Puu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l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uhindud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tandarditest&lt;/w:t&gt;&lt;/w:r&gt;&lt;w:proofErr w:type="spellEnd"/&gt;&lt;w:r w:rsidRPr="009B7252"&gt;&lt;w:rPr&gt;&lt;w:rFonts w:ascii="Arial" w:hAnsi="Arial" w:cs="Arial"/&gt;&lt;w:szCs w:val="22"/&gt;&lt;/w:rPr&gt;&lt;w:t xml:space="preserve"&gt; EVS 843:2016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EVS 939-3:2020. &lt;/w:t&gt;&lt;/w:r&gt;&lt;/w:p&gt;&lt;w:p w14:paraId="7577AE9C" w14:textId="1C10FC57" w:rsidR="005761A4" w:rsidRPr="00D0178F" w:rsidRDefault="00686AC9" w:rsidP="00C5203E"&gt;&lt;w:pPr&gt;&lt;w:spacing w:after="30"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eeritava telekommunikatsiooni tehnorajatise alusplaanina on&lt;/w:t&gt;&lt;/w:r&gt;&lt;w:r w:rsidR="005A435D" w:rsidRPr="00D0178F"&gt;&lt;w:rPr&gt;&lt;w:rFonts w:ascii="Arial" w:hAnsi="Arial" w:cs="Arial"/&gt;&lt;w:szCs w:val="22"/&gt;&lt;w:lang w:val="et-EE"/&gt;&lt;/w:rPr&gt;&lt;w:t xml:space="preserve"&gt; &lt;/w:t&gt;&lt;/w:r&gt;&lt;w:r w:rsidR="00547F55" w:rsidRPr="00D0178F"&gt;&lt;w:rPr&gt;&lt;w:rFonts w:ascii="Arial" w:hAnsi="Arial" w:cs="Arial"/&gt;&lt;w:szCs w:val="22"/&gt;&lt;w:lang w:val="et-EE"/&gt;&lt;/w:rPr&gt;&lt;w:t&gt;K&lt;/w:t&gt;&lt;/w:r&gt;&lt;w:r w:rsidR="00D832A5"&gt;&lt;w:rPr&gt;&lt;w:rFonts w:ascii="Arial" w:hAnsi="Arial" w:cs="Arial"/&gt;&lt;w:szCs w:val="22"/&gt;&lt;w:lang w:val="et-EE"/&gt;&lt;/w:rPr&gt;&lt;w:t xml:space="preserve"&gt;irjanurk OÜ poolt &lt;/w:t&gt;&lt;/w:r&gt;&lt;w:r w:rsidR="005D16EF" w:rsidRPr="005D16EF"&gt;&lt;w:rPr&gt;&lt;w:rFonts w:ascii="Arial" w:hAnsi="Arial" w:cs="Arial"/&gt;&lt;w:szCs w:val="22"/&gt;&lt;w:lang w:val="et-EE"/&gt;&lt;/w:rPr&gt;&lt;w:t&gt;19.12&lt;/w:t&gt;&lt;/w:r&gt;&lt;w:r w:rsidR="009572DE" w:rsidRPr="005D16EF"&gt;&lt;w:rPr&gt;&lt;w:rFonts w:ascii="Arial" w:hAnsi="Arial" w:cs="Arial"/&gt;&lt;w:szCs w:val="22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et-EE"/&gt;&lt;/w:rPr&gt;&lt;w:t&gt;.20&lt;/w:t&gt;&lt;/w:r&gt;&lt;w:r w:rsidR="00463CC1" w:rsidRPr="005D16EF"&gt;&lt;w:rPr&gt;&lt;w:rFonts w:ascii="Arial" w:hAnsi="Arial" w:cs="Arial"/&gt;&lt;w:szCs w:val="22"/&gt;&lt;w:lang w:val="et-EE"/&gt;&lt;/w:rPr&gt;&lt;w:t&gt;2&lt;/w:t&gt;&lt;/w:r&gt;&lt;w:r w:rsidR="005D16EF" w:rsidRPr="005D16EF"&gt;&lt;w:rPr&gt;&lt;w:rFonts w:ascii="Arial" w:hAnsi="Arial" w:cs="Arial"/&gt;&lt;w:szCs w:val="22"/&gt;&lt;w:lang w:val="et-EE"/&gt;&lt;/w:rPr&gt;&lt;w:t&gt;4&lt;/w:t&gt;&lt;/w:r&gt;&lt;w:r w:rsidR="009572DE" w:rsidRPr="00D0178F"&gt;&lt;w:rPr&gt;&lt;w:rFonts w:ascii="Arial" w:hAnsi="Arial" w:cs="Arial"/&gt;&lt;w:szCs w:val="22"/&gt;&lt;w:lang w:val="et-EE"/&gt;&lt;/w:rPr&gt;&lt;w:t xml:space="preserve"&gt;. a koostatud &lt;/w:t&gt;&lt;/w:r&gt;&lt;w:r w:rsidR="009572DE" w:rsidRPr="003534B6"&gt;&lt;w:rPr&gt;&lt;w:rFonts w:ascii="Arial" w:hAnsi="Arial" w:cs="Arial"/&gt;&lt;w:szCs w:val="22"/&gt;&lt;w:lang w:val="et-EE"/&gt;&lt;/w:rPr&gt;&lt;w:t xml:space="preserve"&gt;töö nr &lt;/w:t&gt;&lt;/w:r&gt;&lt;w:r w:rsidR="00B00B01"&gt;&lt;w:rPr&gt;&lt;w:rFonts w:ascii="Arial" w:hAnsi="Arial" w:cs="Arial"/&gt;&lt;w:szCs w:val="22"/&gt;&lt;w:lang w:val="et-EE"/&gt;&lt;/w:rPr&gt;&lt;w:t&gt;13070G&lt;/w:t&gt;&lt;/w:r&gt;&lt;w:r w:rsidR="00B5037D" w:rsidRPr="003534B6"&gt;&lt;w:rPr&gt;&lt;w:rFonts w:ascii="Arial" w:hAnsi="Arial" w:cs="Arial"/&gt;&lt;w:szCs w:val="22"/&gt;&lt;w:lang w:val="et-EE"/&gt;&lt;/w:rPr&gt;&lt;w:t xml:space="preserve"&gt; "&lt;/w:t&gt;&lt;/w:r&gt;&lt;w:r w:rsidR="00B5037D" w:rsidRPr="00D0178F"&gt;&lt;w:rPr&gt;&lt;w:rFonts w:ascii="Arial" w:hAnsi="Arial" w:cs="Arial"/&gt;&lt;w:szCs w:val="22"/&gt;&lt;w:lang w:val="et-EE"/&gt;&lt;/w:rPr&gt;&lt;w:t&gt;Maa-ala plaan tehnovõrkudega",&lt;/w:t&gt;&lt;/w:r&gt;&lt;w:r w:rsidR="006C3674" w:rsidRPr="00D0178F"&gt;&lt;w:rPr&gt;&lt;w:rFonts w:ascii="Arial" w:hAnsi="Arial" w:cs="Arial"/&gt;&lt;w:szCs w:val="22"/&gt;&lt;w:lang w:val="et-EE"/&gt;&lt;/w:rPr&gt;&lt;w:t xml:space="preserve"&gt; &lt;/w:t&gt;&lt;/w:r&gt;&lt;w:r w:rsidR="003D031C"&gt;&lt;w:rPr&gt;&lt;w:rFonts w:ascii="Arial" w:hAnsi="Arial" w:cs="Arial"/&gt;&lt;w:szCs w:val="22"/&gt;&lt;w:lang w:val="et-EE"/&gt;&lt;/w:rPr&gt;&lt;w:t xml:space="preserve"&gt;millele on kantud Riigi &lt;/w:t&gt;&lt;/w:r&gt;&lt;w:r w:rsidR="003674FC"&gt;&lt;w:rPr&gt;&lt;w:rFonts w:ascii="Arial" w:hAnsi="Arial" w:cs="Arial"/&gt;&lt;w:szCs w:val="22"/&gt;&lt;w:lang w:val="et-EE"/&gt;&lt;/w:rPr&gt;&lt;w:t&gt;Maa&lt;/w:t&gt;&lt;/w:r&gt;&lt;w:r w:rsidR="003674FC" w:rsidRPr="00D0178F"&gt;&lt;w:rPr&gt;&lt;w:rFonts w:ascii="Arial" w:hAnsi="Arial" w:cs="Arial"/&gt;&lt;w:szCs w:val="22"/&gt;&lt;w:lang w:val="et-EE"/&gt;&lt;/w:rPr&gt;&lt;w:t&gt;-ametist&lt;/w:t&gt;&lt;/w:r&gt;&lt;w:r w:rsidRPr="00D0178F"&gt;&lt;w:rPr&gt;&lt;w:rFonts w:ascii="Arial" w:hAnsi="Arial" w:cs="Arial"/&gt;&lt;w:szCs w:val="22"/&gt;&lt;w:lang w:val="et-EE"/&gt;&lt;/w:rPr&gt;&lt;w:t xml:space="preserve"&gt; väl&lt;/w:t&gt;&lt;/w:r&gt;&lt;w:r w:rsidR="005761A4" w:rsidRPr="00D0178F"&gt;&lt;w:rPr&gt;&lt;w:rFonts w:ascii="Arial" w:hAnsi="Arial" w:cs="Arial"/&gt;&lt;w:szCs w:val="22"/&gt;&lt;w:lang w:val="et-EE"/&gt;&lt;/w:rPr&gt;&lt;w:t&gt;jastatud&lt;/w:t&gt;&lt;/w:r&gt;&lt;w:r w:rsidR="00533D6F" w:rsidRPr="00D0178F"&gt;&lt;w:rPr&gt;&lt;w:rFonts w:ascii="Arial" w:hAnsi="Arial" w:cs="Arial"/&gt;&lt;w:szCs w:val="22"/&gt;&lt;w:lang w:val="et-EE"/&gt;&lt;/w:rPr&gt;&lt;w:t xml:space="preserve"&gt; &lt;/w:t&gt;&lt;/w:r&gt;&lt;w:r w:rsidR="005761A4" w:rsidRPr="00D0178F"&gt;&lt;w:rPr&gt;&lt;w:rFonts w:ascii="Arial" w:hAnsi="Arial" w:cs="Arial"/&gt;&lt;w:szCs w:val="22"/&gt;&lt;w:lang w:val="et-EE"/&gt;&lt;/w:rPr&gt;&lt;w:t xml:space="preserve"&gt;katastriüksuste piirid. &lt;/w:t&gt;&lt;/w:r&gt;&lt;/w:p&gt;&lt;w:p w14:paraId="0B7288F1" w14:textId="77777777" w:rsidR="00E55DE7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Kinnistute omanikud on selgitatud välja kinnistusraamatu väljavõtetega, juriidiliste omanike volitatud e&lt;/w:t&gt;&lt;/w:r&gt;&lt;w:r w:rsidR="00D844E4" w:rsidRPr="00D0178F"&gt;&lt;w:rPr&gt;&lt;w:rFonts w:ascii="Arial" w:hAnsi="Arial" w:cs="Arial"/&gt;&lt;w:szCs w:val="22"/&gt;&lt;w:lang w:val="et-EE"/&gt;&lt;/w:rPr&gt;&lt;w:t xml:space="preserve"&gt;sindajad &lt;/w:t&gt;&lt;/w:r&gt;&lt;w:proofErr w:type="spellStart"/&gt;&lt;w:r w:rsidR="00D844E4" w:rsidRPr="00D0178F"&gt;&lt;w:rPr&gt;&lt;w:rFonts w:ascii="Arial" w:hAnsi="Arial" w:cs="Arial"/&gt;&lt;w:szCs w:val="22"/&gt;&lt;w:lang w:val="et-EE"/&gt;&lt;/w:rPr&gt;&lt;w:t&gt;B-kaardi&lt;/w:t&gt;&lt;/w:r&gt;&lt;w:proofErr w:type="spellEnd"/&gt;&lt;w:r w:rsidR="00D844E4" w:rsidRPr="00D0178F"&gt;&lt;w:rPr&gt;&lt;w:rFonts w:ascii="Arial" w:hAnsi="Arial" w:cs="Arial"/&gt;&lt;w:szCs w:val="22"/&gt;&lt;w:lang w:val="et-EE"/&gt;&lt;/w:rPr&gt;&lt;w:t xml:space="preserve"&gt; väljavõtetega.&lt;/w:t&gt;&lt;/w:r&gt;&lt;/w:p&gt;&lt;w:p w14:paraId="43FC392D" w14:textId="77777777" w:rsidR="00036280" w:rsidRDefault="00036280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Projekteeritud side liinirajatis on esitatud &lt;/w:t&gt;&lt;/w:r&gt;&lt;w:r w:rsidR="00E354DF" w:rsidRPr="00D0178F"&gt;&lt;w:rPr&gt;&lt;w:rFonts w:ascii="Arial" w:hAnsi="Arial" w:cs="Arial"/&gt;&lt;w:szCs w:val="22"/&gt;&lt;w:lang w:val="et-EE"/&gt;&lt;/w:rPr&gt;&lt;w:t&gt;asendi&lt;/w:t&gt;&lt;/w:r&gt;&lt;w:r w:rsidRPr="00D0178F"&gt;&lt;w:rPr&gt;&lt;w:rFonts w:ascii="Arial" w:hAnsi="Arial" w:cs="Arial"/&gt;&lt;w:szCs w:val="22"/&gt;&lt;w:lang w:val="et-EE"/&gt;&lt;/w:rPr&gt;&lt;w:t&gt;plaan&lt;/w:t&gt;&lt;/w:r&gt;&lt;w:r w:rsidR="00125361" w:rsidRPr="00D0178F"&gt;&lt;w:rPr&gt;&lt;w:rFonts w:ascii="Arial" w:hAnsi="Arial" w:cs="Arial"/&gt;&lt;w:szCs w:val="22"/&gt;&lt;w:lang w:val="et-EE"/&gt;&lt;/w:rPr&gt;&lt;w:t xml:space="preserve"&gt;il M1:500 (vt joonis &lt;/w:t&gt;&lt;/w:r&gt;&lt;w:r w:rsidR="00E85F8F" w:rsidRPr="00D0178F"&gt;&lt;w:rPr&gt;&lt;w:rFonts w:ascii="Arial" w:hAnsi="Arial" w:cs="Arial"/&gt;&lt;w:szCs w:val="22"/&gt;&lt;w:lang w:val="et-EE"/&gt;&lt;/w:rPr&gt;&lt;w:t&gt;1&lt;/w:t&gt;&lt;/w:r&gt;&lt;w:r w:rsidR="00E354DF" w:rsidRPr="00D0178F"&gt;&lt;w:rPr&gt;&lt;w:rFonts w:ascii="Arial" w:hAnsi="Arial" w:cs="Arial"/&gt;&lt;w:szCs w:val="22"/&gt;&lt;w:lang w:val="et-EE"/&gt;&lt;/w:rPr&gt;&lt;w:t&gt;)&lt;/w:t&gt;&lt;/w:r&gt;&lt;w:r w:rsidR="00BE3D6F" w:rsidRPr="00D0178F"&gt;&lt;w:rPr&gt;&lt;w:rFonts w:ascii="Arial" w:hAnsi="Arial" w:cs="Arial"/&gt;&lt;w:szCs w:val="22"/&gt;&lt;w:lang w:val="et-EE"/&gt;&lt;/w:rPr&gt;&lt;w:t&gt;.&lt;/w:t&gt;&lt;/w:r&gt;&lt;/w:p&gt;&lt;w:p w14:paraId="3E2A52F5" w14:textId="77777777" w:rsidR="00A53F85" w:rsidRPr="00D0178F" w:rsidRDefault="00A53F85" w:rsidP="00B554F0"&gt;&lt;w:pPr&gt;&lt;w:spacing w:line="276" w:lineRule="auto"/&gt;&lt;w:rPr&gt;&lt;w:rFonts w:ascii="Arial" w:hAnsi="Arial" w:cs="Arial"/&gt;&lt;w:szCs w:val="22"/&gt;&lt;w:lang w:val="et-EE"/&gt;&lt;/w:rPr&gt;&lt;/w:pPr&gt;&lt;/w:p&gt;&lt;w:p w14:paraId="78BD5226" w14:textId="77777777" w:rsidR="00E25FC6" w:rsidRPr="00E25FC6" w:rsidRDefault="000051F6" w:rsidP="000051F6"&gt;&lt;w:pPr&gt;&lt;w:pStyle w:val="Pealkiri1"/&gt;&lt;w:numPr&gt;&lt;w:ilvl w:val="0"/&gt;&lt;w:numId w:val="0"/&gt;&lt;/w:numPr&gt;&lt;w:spacing w:line="276" w:lineRule="auto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 xml:space="preserve"&gt;2    &lt;/w:t&gt;&lt;/w:r&gt;&lt;w:r w:rsidR="000D2F75" w:rsidRPr="00D0178F"&gt;&lt;w:rPr&gt;&lt;w:rFonts w:ascii="Arial" w:hAnsi="Arial"/&gt;&lt;w:szCs w:val="22"/&gt;&lt;w:lang w:val="et-EE"/&gt;&lt;/w:rPr&gt;&lt;w:t&gt;Olemasolev situatsioon&lt;/w:t&gt;&lt;/w:r&gt;&lt;/w:p&gt;&lt;w:p w14:paraId="12057125" w14:textId="7966F5A9" w:rsidR="00720E4A" w:rsidRDefault="005D16EF" w:rsidP="00130D78"&gt;&lt;w:pPr&gt;&lt;w:tabs&gt;&lt;w:tab w:val="left" w:pos="5245"/&gt;&lt;/w:tabs&gt;&lt;w:jc w:val="both"/&gt;&lt;w:rPr&gt;&lt;w:rFonts w:ascii="Arial" w:hAnsi="Arial" w:cs="Arial"/&gt;&lt;w:color w:val="000000"/&gt;&lt;w:szCs w:val="22"/&gt;&lt;w:lang w:val="et-EE"/&gt;&lt;/w:rPr&gt;&lt;/w:pPr&gt;&lt;w:proofErr w:type="spellStart"/&gt;&lt;w:r&gt;&lt;w:rPr&gt;&lt;w:rFonts w:ascii="Arial" w:hAnsi="Arial" w:cs="Arial"/&gt;&lt;w:color w:val="000000"/&gt;&lt;w:szCs w:val="22"/&gt;&lt;w:lang w:val="et-EE"/&gt;&lt;/w:rPr&gt;&lt;w:t&gt;Ol.olev&lt;/w:t&gt;&lt;/w:r&gt;&lt;w:proofErr w:type="spellEnd"/&gt;&lt;w:r&gt;&lt;w:rPr&gt;&lt;w:rFonts w:ascii="Arial" w:hAnsi="Arial" w:cs="Arial"/&gt;&lt;w:color w:val="000000"/&gt;&lt;w:szCs w:val="22"/&gt;&lt;w:lang w:val="et-EE"/&gt;&lt;/w:rPr&gt;&lt;w:t xml:space="preserve"&gt; ELA SA sidekaev 084K135, milles kaablimuhv 084M01 asukohaga 16153 Risti tee L2 km 1.82.&lt;/w:t&gt;&lt;/w:r&gt;&lt;/w:p&gt;&lt;w:p w14:paraId="75D25D4C" w14:textId="77777777" w:rsidR="0050059D" w:rsidRDefault="0050059D" w:rsidP="00130D78"&gt;&lt;w:pPr&gt;&lt;w:tabs&gt;&lt;w:tab w:val="left" w:pos="5245"/&gt;&lt;/w:tabs&gt;&lt;w:jc w:val="both"/&gt;&lt;w:rPr&gt;&lt;w:rFonts w:ascii="Arial" w:hAnsi="Arial" w:cs="Arial"/&gt;&lt;w:b/&gt;&lt;w:szCs w:val="22"/&gt;&lt;w:lang w:val="et-EE"/&gt;&lt;/w:rPr&gt;&lt;/w:pPr&gt;&lt;/w:p&gt;&lt;w:p w14:paraId="22522A0B" w14:textId="77777777" w:rsidR="00A53F85" w:rsidRPr="00D0178F" w:rsidRDefault="00FB681D" w:rsidP="00FB681D"&gt;&lt;w:pPr&gt;&lt;w:numPr&gt;&lt;w:ilvl w:val="0"/&gt;&lt;w:numId w:val="8"/&gt;&lt;/w:numPr&gt;&lt;w:ind w:left="284" w:hanging="284"/&gt;&lt;w:jc w:val="both"/&gt;&lt;w:rPr&gt;&lt;w:rFonts w:ascii="Arial" w:hAnsi="Arial" w:cs="Arial"/&gt;&lt;w:b/&gt;&lt;w:szCs w:val="22"/&gt;&lt;w:lang w:val="et-EE"/&gt;&lt;/w:rPr&gt;&lt;/w:pPr&gt;&lt;w:r&gt;&lt;w:rPr&gt;&lt;w:rFonts w:ascii="Arial" w:hAnsi="Arial" w:cs="Arial"/&gt;&lt;w:b/&gt;&lt;w:szCs w:val="22"/&gt;&lt;w:lang w:val="et-EE"/&gt;&lt;/w:rPr&gt;&lt;w:t xml:space="preserve"&gt; &lt;/w:t&gt;&lt;/w:r&gt;&lt;w:r w:rsidR="00CD1193" w:rsidRPr="00D0178F"&gt;&lt;w:rPr&gt;&lt;w:rFonts w:ascii="Arial" w:hAnsi="Arial" w:cs="Arial"/&gt;&lt;w:b/&gt;&lt;w:szCs w:val="22"/&gt;&lt;w:lang w:val="et-EE"/&gt;&lt;/w:rPr&gt;&lt;w:t&gt;Projektlahendus&lt;/w:t&gt;&lt;/w:r&gt;&lt;/w:p&gt;&lt;w:p w14:paraId="45239E2B" w14:textId="7DEB5BA3" w:rsidR="003B0729" w:rsidRPr="00445C8D" w:rsidRDefault="00A52849" w:rsidP="003B0729"&gt;&lt;w:p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&gt;Käesoleva&lt;/w:t&gt;&lt;/w:r&gt;&lt;w:r w:rsidRPr="00A52849"&gt;&lt;w:rPr&gt;&lt;w:rFonts w:ascii="Arial" w:hAnsi="Arial" w:cs="Arial"/&gt;&lt;w:color w:val="000000"/&gt;&lt;w:szCs w:val="22"/&gt;&lt;w:lang w:val="et-EE"/&gt;&lt;/w:rPr&gt;&lt;w:t xml:space="preserve"&gt; projektiga on ette nähtud&lt;/w:t&gt;&lt;/w:r&gt;&lt;w:r w:rsidR="007C0940"&gt;&lt;w:rPr&gt;&lt;w:rFonts w:ascii="Arial" w:hAnsi="Arial" w:cs="Arial"/&gt;&lt;w:color w:val="000000"/&gt;&lt;w:szCs w:val="22"/&gt;&lt;w:lang w:val="et-EE"/&gt;&lt;/w:rPr&gt;&lt;w:t xml:space="preserve"&gt; &lt;/w:t&gt;&lt;/w:r&gt;&lt;w:r w:rsidR="00B00B01" w:rsidRPr="005D16EF"&gt;&lt;w:rPr&gt;&lt;w:rFonts w:ascii="Arial" w:hAnsi="Arial" w:cs="Arial"/&gt;&lt;w:szCs w:val="22"/&gt;&lt;w:lang w:val="et-EE"/&gt;&lt;/w:rPr&gt;&lt;w:t xml:space="preserve"&gt;Risti &lt;/w:t&gt;&lt;/w:r&gt;&lt;w:proofErr w:type="spellStart"/&gt;&lt;w:r w:rsidR="00B00B01" w:rsidRPr="005D16EF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w:lang w:val="et-EE"/&gt;&lt;/w:rPr&gt;&lt;w:t&gt;Circle&lt;/w:t&gt;&lt;/w:r&gt;&lt;w:proofErr w:type="spellEnd"/&gt;&lt;w:r w:rsidR="00B00B01" w:rsidRPr="005D16EF"&gt;&lt;w:rPr&gt;&lt;w:rFonts w:ascii="Arial" w:hAnsi="Arial" w:cs="Arial"/&gt;&lt;w:szCs w:val="22"/&gt;&lt;w:lang w:val="et-EE"/&gt;&lt;/w:rPr&gt;&lt;w:t xml:space="preserve"&gt; K tankla &lt;/w:t&gt;&lt;/w:r&gt;&lt;w:r w:rsidR="0050059D" w:rsidRPr="005D16EF"&gt;&lt;w:rPr&gt;&lt;w:rFonts w:ascii="Arial" w:hAnsi="Arial" w:cs="Arial"/&gt;&lt;w:szCs w:val="22"/&gt;&lt;w:lang w:val="et-EE"/&gt;&lt;/w:rPr&gt;&lt;w:t&gt;sideühendus&lt;/w:t&gt;&lt;/w:r&gt;&lt;w:r w:rsidRPr="00A52849"&gt;&lt;w:rPr&gt;&lt;w:rFonts w:ascii="Arial" w:hAnsi="Arial" w:cs="Arial"/&gt;&lt;w:color w:val="000000"/&gt;&lt;w:szCs w:val="22"/&gt;&lt;w:lang w:val="et-EE"/&gt;&lt;/w:rPr&gt;&lt;w:t&gt;:&lt;/w:t&gt;&lt;/w:r&gt;&lt;/w:p&gt;&lt;w:p w14:paraId="2E851DC1" w14:textId="51CF6BD7" w:rsidR="005D16EF" w:rsidRPr="003B76B0" w:rsidRDefault="005D16EF" w:rsidP="005D16EF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&gt;Rajada sidetoru (14/10&lt;/w:t&gt;&lt;/w:r&gt;&lt;w:r w:rsidR="003B76B0"&gt;&lt;w:rPr&gt;&lt;w:rFonts w:ascii="Arial" w:hAnsi="Arial" w:cs="Arial"/&gt;&lt;w:szCs w:val="22"/&gt;&lt;w:lang w:val="et-EE"/&gt;&lt;/w:rPr&gt;&lt;w:t xml:space="preserve"&gt;, min &lt;/w:t&gt;&lt;/w:r&gt;&lt;w:r w:rsidR="003B76B0" w:rsidRPr="003B76B0"&gt;&lt;w:rPr&gt;&lt;w:rFonts w:ascii="Arial" w:hAnsi="Arial" w:cs="Arial"/&gt;&lt;w:szCs w:val="22"/&gt;&lt;/w:rPr&gt;&lt;w:t&gt;Ø&lt;/w:t&gt;&lt;/w:r&gt;&lt;w:r w:rsidR="003B76B0"&gt;&lt;w:rPr&gt;&lt;w:rFonts w:ascii="Arial" w:hAnsi="Arial" w:cs="Arial"/&gt;&lt;w:szCs w:val="22"/&gt;&lt;/w:rPr&gt;&lt;w:t&gt;6mm&lt;/w:t&gt;&lt;/w:r&gt;&lt;w:r&gt;&lt;w:rPr&gt;&lt;w:rFonts w:ascii="Arial" w:hAnsi="Arial" w:cs="Arial"/&gt;&lt;w:szCs w:val="22"/&gt;&lt;w:lang w:val="et-EE"/&gt;&lt;/w:rPr&gt;&lt;w:t xml:space="preserve"&gt;) sidekaevuni &lt;/w:t&gt;&lt;/w:r&gt;&lt;w:r w:rsidRPr="005D16EF"&gt;&lt;w:rPr&gt;&lt;w:rFonts w:ascii="Arial" w:hAnsi="Arial" w:cs="Arial"/&gt;&lt;w:szCs w:val="22"/&gt;&lt;w:lang w:val="et-EE"/&gt;&lt;/w:rPr&gt;&lt;w:t&gt;0&lt;/w:t&gt;&lt;/w:r&gt;&lt;w:r&gt;&lt;w:rPr&gt;&lt;w:rFonts w:ascii="Arial" w:hAnsi="Arial" w:cs="Arial"/&gt;&lt;w:szCs w:val="22"/&gt;&lt;w:lang w:val="et-EE"/&gt;&lt;/w:rPr&gt;&lt;w:t&gt;84K135&lt;/w:t&gt;&lt;/w:r&gt;&lt;w:r w:rsidRPr="005D16EF"&gt;&lt;w:rPr&gt;&lt;w:rFonts w:ascii="Arial" w:hAnsi="Arial" w:cs="Arial"/&gt;&lt;w:szCs w:val="22"/&gt;&lt;w:lang w:val="et-EE"/&gt;&lt;/w:rPr&gt;&lt;w:t&gt;.&lt;/w:t&gt;&lt;/w:r&gt;&lt;/w:p&gt;&lt;w:p w14:paraId="04C3D619" w14:textId="732266E4" w:rsidR="003B76B0" w:rsidRPr="003B76B0" w:rsidRDefault="003B76B0" w:rsidP="003B76B0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proofErr w:type="spellStart"/&gt;&lt;w:r w:rsidRPr="003B76B0"&gt;&lt;w:rPr&gt;&lt;w:rFonts w:ascii="Arial" w:hAnsi="Arial" w:cs="Arial"/&gt;&lt;w:bCs/&gt;&lt;w:szCs w:val="22"/&gt;&lt;w:lang w:val="et-EE"/&gt;&lt;/w:rPr&gt;&lt;w:t&gt;Multitoru&lt;/w:t&gt;&lt;/w:r&gt;&lt;w:proofErr w:type="spellEnd"/&gt;&lt;w:r w:rsidRPr="003B76B0"&gt;&lt;w:rPr&gt;&lt;w:rFonts w:ascii="Arial" w:hAnsi="Arial" w:cs="Arial"/&gt;&lt;w:bCs/&gt;&lt;w:szCs w:val="22"/&gt;&lt;w:lang w:val="et-EE"/&gt;&lt;/w:rPr&gt;&lt;w:t xml:space="preserve"&gt; ja kaabli toomine sidekaevu 084K135 võib toimuda vaid ELASA volitatud esindaja, AS &lt;/w:t&gt;&lt;/w:r&gt;&lt;w:proofErr w:type="spellStart"/&gt;&lt;w:r w:rsidRPr="003B76B0"&gt;&lt;w:rPr&gt;&lt;w:rFonts w:ascii="Arial" w:hAnsi="Arial" w:cs="Arial"/&gt;&lt;w:bCs/&gt;&lt;w:szCs w:val="22"/&gt;&lt;w:lang w:val="et-EE"/&gt;&lt;/w:rPr&gt;&lt;w:t&gt;Connecto&lt;/w:t&gt;&lt;/w:r&gt;&lt;w:proofErr w:type="spellEnd"/&gt;&lt;w:r&gt;&lt;w:rPr&gt;&lt;w:rFonts w:ascii="Arial" w:hAnsi="Arial" w:cs="Arial"/&gt;&lt;w:bCs/&gt;&lt;w:szCs w:val="22"/&gt;&lt;w:lang w:val="et-EE"/&gt;&lt;/w:rPr&gt;&lt;w:t xml:space="preserve"&gt; &lt;/w:t&gt;&lt;/w:r&gt;&lt;w:r w:rsidRPr="003B76B0"&gt;&lt;w:rPr&gt;&lt;w:rFonts w:ascii="Arial" w:hAnsi="Arial" w:cs="Arial"/&gt;&lt;w:bCs/&gt;&lt;w:szCs w:val="22"/&gt;&lt;w:lang w:val="et-EE"/&gt;&lt;/w:rPr&gt;&lt;w:t&gt;Eesti, juuresolekul.&lt;/w:t&gt;&lt;/w:r&gt;&lt;/w:p&gt;&lt;w:p w14:paraId="67F92EE8" w14:textId="09D22D6C" w:rsidR="003B76B0" w:rsidRPr="003B76B0" w:rsidRDefault="003B76B0" w:rsidP="003B76B0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3B76B0"&gt;&lt;w:rPr&gt;&lt;w:rFonts w:ascii="Arial" w:hAnsi="Arial" w:cs="Arial"/&gt;&lt;w:bCs/&gt;&lt;w:szCs w:val="22"/&gt;&lt;w:lang w:val="et-EE"/&gt;&lt;/w:rPr&gt;&lt;w:t xml:space="preserve"&gt; Sidekaevu 084K135 jätta kaablivaru 15m.&lt;/w:t&gt;&lt;/w:r&gt;&lt;/w:p&gt;&lt;w:p w14:paraId="7D4901EE" w14:textId="70F181C9" w:rsidR="003B76B0" w:rsidRDefault="003B76B0" w:rsidP="003B76B0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3B76B0"&gt;&lt;w:rPr&gt;&lt;w:rFonts w:ascii="Arial" w:hAnsi="Arial" w:cs="Arial"/&gt;&lt;w:bCs/&gt;&lt;w:szCs w:val="22"/&gt;&lt;w:lang w:val="et-EE"/&gt;&lt;/w:rPr&gt;&lt;w:t xml:space="preserve"&gt; Kaabli ühendamiseks muhvi 084M01 tuleb teenust pakkuval sideoperaatoril tellida &lt;/w:t&gt;&lt;/w:r&gt;&lt;w:proofErr w:type="spellStart"/&gt;&lt;w:r w:rsidRPr="003B76B0"&gt;&lt;w:rPr&gt;&lt;w:rFonts w:ascii="Arial" w:hAnsi="Arial" w:cs="Arial"/&gt;&lt;w:bCs/&gt;&lt;w:szCs w:val="22"/&gt;&lt;w:lang w:val="et-EE"/&gt;&lt;/w:rPr&gt;&lt;w:t&gt;ELASA’lt&lt;/w:t&gt;&lt;/w:r&gt;&lt;w:proofErr w:type="spellEnd"/&gt;&lt;w:r w:rsidRPr="003B76B0"&gt;&lt;w:rPr&gt;&lt;w:rFonts w:ascii="Arial" w:hAnsi="Arial" w:cs="Arial"/&gt;&lt;w:bCs/&gt;&lt;w:szCs w:val="22"/&gt;&lt;w:lang w:val="et-EE"/&gt;&lt;/w:rPr&gt;&lt;w:t xml:space="preserve"&gt; klienditellimus&lt;/w:t&gt;&lt;/w:r&gt;&lt;w:r&gt;&lt;w:rPr&gt;&lt;w:rFonts w:ascii="Arial" w:hAnsi="Arial" w:cs="Arial"/&gt;&lt;w:bCs/&gt;&lt;w:szCs w:val="22"/&gt;&lt;w:lang w:val="et-EE"/&gt;&lt;/w:rPr&gt;&lt;w:t xml:space="preserve"&gt; KLT.&lt;/w:t&gt;&lt;/w:r&gt;&lt;/w:p&gt;&lt;w:p w14:paraId="0EEAF591" w14:textId="5B469EBD" w:rsidR="00F461AB" w:rsidRPr="003B76B0" w:rsidRDefault="00F461AB" w:rsidP="003B76B0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&gt;&lt;w:rPr&gt;&lt;w:rFonts w:ascii="Arial" w:hAnsi="Arial" w:cs="Arial"/&gt;&lt;w:bCs/&gt;&lt;w:szCs w:val="22"/&gt;&lt;w:lang w:val="et-EE"/&gt;&lt;/w:rPr&gt;&lt;w:t&gt;Paigalda Vesimentor sidekaev K1.&lt;/w:t&gt;&lt;/w:r&gt;&lt;/w:p&gt;&lt;w:p w14:paraId="07C7D04D" w14:textId="77777777" w:rsidR="005D16EF" w:rsidRPr="00900E79" w:rsidRDefault="005D16EF" w:rsidP="005D16EF"&gt;&lt;w:pPr&gt;&lt;w:numPr&gt;&lt;w:ilvl w:val="0"/&gt;&lt;w:numId w:val="3"/&gt;&lt;/w:num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 w:rsidRPr="00900E79"&gt;&lt;w:rPr&gt;&lt;w:rFonts w:ascii="Arial" w:hAnsi="Arial" w:cs="Arial"/&gt;&lt;w:szCs w:val="22"/&gt;&lt;w:lang w:val="et-EE"/&gt;&lt;/w:rPr&gt;&lt;w:t xml:space="preserve"&gt;Kaabli paigaldustööd ELASA trassis teostab AS &lt;/w:t&gt;&lt;/w:r&gt;&lt;w:proofErr w:type="spellStart"/&gt;&lt;w:r w:rsidRPr="00900E79"&gt;&lt;w:rPr&gt;&lt;w:rFonts w:ascii="Arial" w:hAnsi="Arial" w:cs="Arial"/&gt;&lt;w:szCs w:val="22"/&gt;&lt;w:lang w:val="et-EE"/&gt;&lt;/w:rPr&gt;&lt;w:t&gt;Connecto&lt;/w:t&gt;&lt;/w:r&gt;&lt;w:proofErr w:type="spellEnd"/&gt;&lt;w:r w:rsidRPr="00900E79"&gt;&lt;w:rPr&gt;&lt;w:rFonts w:ascii="Arial" w:hAnsi="Arial" w:cs="Arial"/&gt;&lt;w:szCs w:val="22"/&gt;&lt;w:lang w:val="et-EE"/&gt;&lt;/w:rPr&gt;&lt;w:t xml:space="preserve"&gt; Eesti, kui ei ole teistsuguseid kokkuleppeid&lt;/w:t&gt;&lt;/w:r&gt;&lt;w:r&gt;&lt;w:rPr&gt;&lt;w:rFonts w:ascii="Arial" w:hAnsi="Arial" w:cs="Arial"/&gt;&lt;w:szCs w:val="22"/&gt;&lt;w:lang w:val="et-EE"/&gt;&lt;/w:rPr&gt;&lt;w:t xml:space="preserve"&gt; &lt;/w:t&gt;&lt;/w:r&gt;&lt;w:r w:rsidRPr="00900E79"&gt;&lt;w:rPr&gt;&lt;w:rFonts w:ascii="Arial" w:hAnsi="Arial" w:cs="Arial"/&gt;&lt;w:szCs w:val="22"/&gt;&lt;w:lang w:val="et-EE"/&gt;&lt;/w:rPr&gt;&lt;w:t xml:space="preserve"&gt;trassi haldajaga (AS &lt;/w:t&gt;&lt;/w:r&gt;&lt;w:proofErr w:type="spellStart"/&gt;&lt;w:r w:rsidRPr="00900E79"&gt;&lt;w:rPr&gt;&lt;w:rFonts w:ascii="Arial" w:hAnsi="Arial" w:cs="Arial"/&gt;&lt;w:szCs w:val="22"/&gt;&lt;w:lang w:val="et-EE"/&gt;&lt;/w:rPr&gt;&lt;w:t&gt;Connecto&lt;/w:t&gt;&lt;/w:r&gt;&lt;w:proofErr w:type="spellEnd"/&gt;&lt;w:r w:rsidRPr="00900E79"&gt;&lt;w:rPr&gt;&lt;w:rFonts w:ascii="Arial" w:hAnsi="Arial" w:cs="Arial"/&gt;&lt;w:szCs w:val="22"/&gt;&lt;w:lang w:val="et-EE"/&gt;&lt;/w:rPr&gt;&lt;w:t xml:space="preserve"&gt; Eesti).&lt;/w:t&gt;&lt;/w:r&gt;&lt;/w:p&gt;&lt;w:p w14:paraId="24DF0023" w14:textId="77777777" w:rsidR="005D16EF" w:rsidRPr="00900E79" w:rsidRDefault="005D16EF" w:rsidP="005D16EF"&gt;&lt;w:pPr&gt;&lt;w:numPr&gt;&lt;w:ilvl w:val="0"/&gt;&lt;w:numId w:val="3"/&gt;&lt;/w:num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lastRenderedPageBreak/&gt;&lt;w:t&gt;P&lt;/w:t&gt;&lt;/w:r&gt;&lt;w:r w:rsidRPr="00900E79"&gt;&lt;w:rPr&gt;&lt;w:rFonts w:ascii="Arial" w:hAnsi="Arial" w:cs="Arial"/&gt;&lt;w:szCs w:val="22"/&gt;&lt;w:lang w:val="et-EE"/&gt;&lt;/w:rPr&gt;&lt;w:t&gt;laneeritavast&lt;/w:t&gt;&lt;/w:r&gt;&lt;w:r&gt;&lt;w:rPr&gt;&lt;w:rFonts w:ascii="Arial" w:hAnsi="Arial" w:cs="Arial"/&gt;&lt;w:szCs w:val="22"/&gt;&lt;w:lang w:val="et-EE"/&gt;&lt;/w:rPr&gt;&lt;w:t xml:space="preserve"&gt; &lt;/w:t&gt;&lt;/w:r&gt;&lt;w:r w:rsidRPr="00900E79"&gt;&lt;w:rPr&gt;&lt;w:rFonts w:ascii="Arial" w:hAnsi="Arial" w:cs="Arial"/&gt;&lt;w:szCs w:val="22"/&gt;&lt;w:lang w:val="et-EE"/&gt;&lt;/w:rPr&gt;&lt;w:t xml:space="preserve"&gt;sidekatkestusest teavitada kaablil teenust tarbivaid sideoperaatoreid. Teavitab AS &lt;/w:t&gt;&lt;/w:r&gt;&lt;w:proofErr w:type="spellStart"/&gt;&lt;w:r w:rsidRPr="00900E79"&gt;&lt;w:rPr&gt;&lt;w:rFonts w:ascii="Arial" w:hAnsi="Arial" w:cs="Arial"/&gt;&lt;w:szCs w:val="22"/&gt;&lt;w:lang w:val="et-EE"/&gt;&lt;/w:rPr&gt;&lt;w:t&gt;Connecto&lt;/w:t&gt;&lt;/w:r&gt;&lt;w:proofErr w:type="spellEnd"/&gt;&lt;w:r w:rsidRPr="00900E79"&gt;&lt;w:rPr&gt;&lt;w:rFonts w:ascii="Arial" w:hAnsi="Arial" w:cs="Arial"/&gt;&lt;w:szCs w:val="22"/&gt;&lt;w:lang w:val="et-EE"/&gt;&lt;/w:rPr&gt;&lt;w:t xml:space="preserve"&gt; Eesti.&lt;/w:t&gt;&lt;/w:r&gt;&lt;/w:p&gt;&lt;w:p w14:paraId="35DD56F3" w14:textId="77777777" w:rsidR="005D16EF" w:rsidRDefault="005D16EF" w:rsidP="005D16EF"&gt;&lt;w:pPr&gt;&lt;w:numPr&gt;&lt;w:ilvl w:val="0"/&gt;&lt;w:numId w:val="3"/&gt;&lt;/w:numPr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&gt;Kogu trass peab olema elektriliselt tuvastatav.&lt;/w:t&gt;&lt;/w:r&gt;&lt;/w:p&gt;&lt;w:p w14:paraId="0277BDFA" w14:textId="4927772C" w:rsidR="00023BA7" w:rsidRPr="00F02FCC" w:rsidRDefault="00023BA7" w:rsidP="003B76B0"&gt;&lt;w:pPr&gt;&lt;w:spacing w:line="276" w:lineRule="auto"/&gt;&lt;w:ind w:left="720"/&gt;&lt;w:rPr&gt;&lt;w:rFonts w:ascii="Arial" w:hAnsi="Arial" w:cs="Arial"/&gt;&lt;w:b/&gt;&lt;w:szCs w:val="22"/&gt;&lt;w:lang w:val="et-EE"/&gt;&lt;/w:rPr&gt;&lt;/w:pPr&gt;&lt;/w:p&gt;&lt;w:p w14:paraId="46BFD7F1" w14:textId="77777777" w:rsidR="009A6CE2" w:rsidRPr="00AF25B3" w:rsidRDefault="00130D78" w:rsidP="003A2DDA"&gt;&lt;w:pPr&gt;&lt;w:spacing w:line="276" w:lineRule="auto"/&gt;&lt;w:rPr&gt;&lt;w:rFonts w:ascii="Arial" w:hAnsi="Arial" w:cs="Arial"/&gt;&lt;w:szCs w:val="22"/&gt;&lt;w:lang w:val="et-EE"/&gt;&lt;/w:rPr&gt;&lt;/w:pPr&gt;&lt;w:r w:rsidRPr="00AF25B3"&gt;&lt;w:rPr&gt;&lt;w:rFonts w:ascii="Arial" w:hAnsi="Arial" w:cs="Arial"/&gt;&lt;w:szCs w:val="22"/&gt;&lt;w:lang w:val="et-EE"/&gt;&lt;/w:rPr&gt;&lt;w:t&gt;3.1&lt;/w:t&gt;&lt;/w:r&gt;&lt;w:r w:rsidR="00AF25B3" w:rsidRPr="00AF25B3"&gt;&lt;w:rPr&gt;&lt;w:rFonts w:ascii="Arial" w:hAnsi="Arial" w:cs="Arial"/&gt;&lt;w:szCs w:val="22"/&gt;&lt;w:lang w:val="et-EE"/&gt;&lt;/w:rPr&gt;&lt;w:t xml:space="preserve"&gt; &lt;/w:t&gt;&lt;/w:r&gt;&lt;w:r w:rsidR="00336C4D" w:rsidRPr="00AF25B3"&gt;&lt;w:rPr&gt;&lt;w:rFonts w:ascii="Arial" w:hAnsi="Arial" w:cs="Arial"/&gt;&lt;w:szCs w:val="22"/&gt;&lt;w:lang w:val="et-EE"/&gt;&lt;/w:rPr&gt;&lt;w:t&gt;Juhised ja nõuded&lt;/w:t&gt;&lt;/w:r&gt;&lt;/w:p&gt;&lt;w:p w14:paraId="09291A21" w14:textId="1A39CFBA" w:rsidR="005D16EF" w:rsidRDefault="005D16EF" w:rsidP="005D16EF"&gt;&lt;w:pPr&gt;&lt;w:spacing w:line="276" w:lineRule="auto"/&gt;&lt;w:rPr&gt;&lt;w:rFonts w:ascii="Arial" w:hAnsi="Arial" w:cs="Arial"/&gt;&lt;w:szCs w:val="22"/&gt;&lt;w:lang w:val="et-EE"/&gt;&lt;/w:rPr&gt;&lt;/w:pPr&gt;&lt;w:r w:rsidRPr="009341CD"&gt;&lt;w:rPr&gt;&lt;w:rFonts w:ascii="Arial" w:hAnsi="Arial" w:cs="Arial"/&gt;&lt;w:szCs w:val="22"/&gt;&lt;w:lang w:val="et-EE"/&gt;&lt;/w:rPr&gt;&lt;w:t xml:space="preserve"&gt;Projekteeritud sidetrassile tagada nõuetekohased sügavused vastavalt projektile. Paigaldamissügavus min &lt;/w:t&gt;&lt;/w:r&gt;&lt;w:r&gt;&lt;w:rPr&gt;&lt;w:rFonts w:ascii="Arial" w:hAnsi="Arial" w:cs="Arial"/&gt;&lt;w:szCs w:val="22"/&gt;&lt;w:lang w:val="et-EE"/&gt;&lt;/w:rPr&gt;&lt;w:t&gt;0&lt;/w:t&gt;&lt;/w:r&gt;&lt;w:r w:rsidRPr="009341CD"&gt;&lt;w:rPr&gt;&lt;w:rFonts w:ascii="Arial" w:hAnsi="Arial" w:cs="Arial"/&gt;&lt;w:szCs w:val="22"/&gt;&lt;w:lang w:val="et-EE"/&gt;&lt;/w:rPr&gt;&lt;w:t&gt;,&lt;/w:t&gt;&lt;/w:r&gt;&lt;w:r&gt;&lt;w:rPr&gt;&lt;w:rFonts w:ascii="Arial" w:hAnsi="Arial" w:cs="Arial"/&gt;&lt;w:szCs w:val="22"/&gt;&lt;w:lang w:val="et-EE"/&gt;&lt;/w:rPr&gt;&lt;w:t&gt;7&lt;/w:t&gt;&lt;/w:r&gt;&lt;w:r w:rsidRPr="009341CD"&gt;&lt;w:rPr&gt;&lt;w:rFonts w:ascii="Arial" w:hAnsi="Arial" w:cs="Arial"/&gt;&lt;w:szCs w:val="22"/&gt;&lt;w:lang w:val="et-EE"/&gt;&lt;/w:rPr&gt;&lt;w:t xml:space="preserve"&gt;m, &lt;/w:t&gt;&lt;/w:r&gt;&lt;w:r&gt;&lt;w:rPr&gt;&lt;w:rFonts w:ascii="Arial" w:hAnsi="Arial" w:cs="Arial"/&gt;&lt;w:szCs w:val="22"/&gt;&lt;w:lang w:val="et-EE"/&gt;&lt;/w:rPr&gt;&lt;w:t&gt;Transpordiameti maal ja kinnistel läbiminekutel min.1&lt;/w:t&gt;&lt;/w:r&gt;&lt;w:r w:rsidR="006C437E"&gt;&lt;w:rPr&gt;&lt;w:rFonts w:ascii="Arial" w:hAnsi="Arial" w:cs="Arial"/&gt;&lt;w:szCs w:val="22"/&gt;&lt;w:lang w:val="et-EE"/&gt;&lt;/w:rPr&gt;&lt;w:t&gt;,5&lt;/w:t&gt;&lt;/w:r&gt;&lt;w:r&gt;&lt;w:rPr&gt;&lt;w:rFonts w:ascii="Arial" w:hAnsi="Arial" w:cs="Arial"/&gt;&lt;w:szCs w:val="22"/&gt;&lt;w:lang w:val="et-EE"/&gt;&lt;/w:rPr&gt;&lt;w:t&gt;m sügavusel.&lt;/w:t&gt;&lt;/w:r&gt;&lt;w:r w:rsidRPr="009341CD"&gt;&lt;w:rPr&gt;&lt;w:rFonts w:ascii="Arial" w:hAnsi="Arial" w:cs="Arial"/&gt;&lt;w:szCs w:val="22"/&gt;&lt;w:lang w:val="et-EE"/&gt;&lt;/w:rPr&gt;&lt;w:t xml:space="preserve"&gt; &lt;/w:t&gt;&lt;/w:r&gt;&lt;/w:p&gt;&lt;w:p w14:paraId="08DC1D03" w14:textId="77777777" w:rsidR="005D16EF" w:rsidRDefault="005D16EF" w:rsidP="005D16EF"&gt;&lt;w:pPr&gt;&lt;w:spacing w:line="276" w:lineRule="auto"/&gt;&lt;w:rPr&gt;&lt;w:rFonts w:ascii="Arial" w:hAnsi="Arial" w:cs="Arial"/&gt;&lt;/w:rPr&gt;&lt;/w:pPr&gt;&lt;w:proofErr w:type="spellStart"/&gt;&lt;w:r&gt;&lt;w:rPr&gt;&lt;w:rFonts w:ascii="Arial" w:hAnsi="Arial" w:cs="Arial"/&gt;&lt;/w:rPr&gt;&lt;w:t&gt;Ri&lt;/w:t&gt;&lt;/w:r&gt;&lt;w:r w:rsidRPr="00710170"&gt;&lt;w:rPr&gt;&lt;w:rFonts w:ascii="Arial" w:hAnsi="Arial" w:cs="Arial"/&gt;&lt;/w:rPr&gt;&lt;w:t&gt;igite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maa&lt;/w:t&gt;&lt;/w:r&gt;&lt;w:r&gt;&lt;w:rPr&gt;&lt;w:rFonts w:ascii="Arial" w:hAnsi="Arial" w:cs="Arial"/&gt;&lt;/w:rPr&gt;&lt;w:t&gt;l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tuleb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peal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tööd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lõppu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korrastada&lt;/w:t&gt;&lt;/w:r&gt;&lt;w:proofErr w:type="spellEnd"/&gt;&lt;w:r w:rsidRPr="00710170"&gt;&lt;w:rPr&gt;&lt;w:rFonts w:ascii="Arial" w:hAnsi="Arial" w:cs="Arial"/&gt;&lt;/w:rPr&gt;&lt;w:t xml:space="preserve"&gt;. &lt;/w:t&gt;&lt;/w:r&gt;&lt;w:proofErr w:type="spellStart"/&gt;&lt;w:r w:rsidRPr="00710170"&gt;&lt;w:rPr&gt;&lt;w:rFonts w:ascii="Arial" w:hAnsi="Arial" w:cs="Arial"/&gt;&lt;/w:rPr&gt;&lt;w:t&gt;Haljastus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taastada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kasvupinnas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ja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murukülviga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vastavalt&lt;/w:t&gt;&lt;/w:r&gt;&lt;w:proofErr w:type="spellEnd"/&gt;&lt;w:r w:rsidRPr="00710170"&gt;&lt;w:rPr&gt;&lt;w:rFonts w:ascii="Arial" w:hAnsi="Arial" w:cs="Arial"/&gt;&lt;/w:rPr&gt;&lt;w:t xml:space="preserve"&gt; „&lt;/w:t&gt;&lt;/w:r&gt;&lt;w:proofErr w:type="spellStart"/&gt;&lt;w:r w:rsidRPr="00710170"&gt;&lt;w:rPr&gt;&lt;w:rFonts w:ascii="Arial" w:hAnsi="Arial" w:cs="Arial"/&gt;&lt;/w:rPr&gt;&lt;w:t&gt;Teetööd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tehnilist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proofErr w:type="gramStart"/&gt;&lt;w:r w:rsidRPr="00710170"&gt;&lt;w:rPr&gt;&lt;w:rFonts w:ascii="Arial" w:hAnsi="Arial" w:cs="Arial"/&gt;&lt;/w:rPr&gt;&lt;w:t&gt;kirjelduste&lt;/w:t&gt;&lt;/w:r&gt;&lt;w:proofErr w:type="spellEnd"/&gt;&lt;w:r w:rsidRPr="00710170"&gt;&lt;w:rPr&gt;&lt;w:rFonts w:ascii="Arial" w:hAnsi="Arial" w:cs="Arial"/&gt;&lt;/w:rPr&gt;&lt;w:t xml:space="preserve"&gt;“ &lt;/w:t&gt;&lt;/w:r&gt;&lt;w:proofErr w:type="spellStart"/&gt;&lt;w:r w:rsidRPr="00710170"&gt;&lt;w:rPr&gt;&lt;w:rFonts w:ascii="Arial" w:hAnsi="Arial" w:cs="Arial"/&gt;&lt;/w:rPr&gt;&lt;w:t&gt;peatükk&lt;/w:t&gt;&lt;/w:r&gt;&lt;w:proofErr w:type="spellEnd"/&gt;&lt;w:proofErr w:type="gramEnd"/&gt;&lt;w:r w:rsidRPr="00710170"&gt;&lt;w:rPr&gt;&lt;w:rFonts w:ascii="Arial" w:hAnsi="Arial" w:cs="Arial"/&gt;&lt;/w:rPr&gt;&lt;w:t xml:space="preserve"&gt; nr 9 „&lt;/w:t&gt;&lt;/w:r&gt;&lt;w:proofErr w:type="spellStart"/&gt;&lt;w:r w:rsidRPr="00710170"&gt;&lt;w:rPr&gt;&lt;w:rFonts w:ascii="Arial" w:hAnsi="Arial" w:cs="Arial"/&gt;&lt;/w:rPr&gt;&lt;w:t&gt;Maastikukujundustööd&lt;/w:t&gt;&lt;/w:r&gt;&lt;w:proofErr w:type="spellEnd"/&gt;&lt;w:r w:rsidRPr="00710170"&gt;&lt;w:rPr&gt;&lt;w:rFonts w:ascii="Arial" w:hAnsi="Arial" w:cs="Arial"/&gt;&lt;/w:rPr&gt;&lt;w:t xml:space="preserve"&gt;“ &lt;/w:t&gt;&lt;/w:r&gt;&lt;w:proofErr w:type="spellStart"/&gt;&lt;w:r w:rsidRPr="00710170"&gt;&lt;w:rPr&gt;&lt;w:rFonts w:ascii="Arial" w:hAnsi="Arial" w:cs="Arial"/&gt;&lt;/w:rPr&gt;&lt;w:t&gt;kvaliteedinõuetele&lt;/w:t&gt;&lt;/w:r&gt;&lt;w:proofErr w:type="spellEnd"/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710170"&gt;&lt;w:rPr&gt;&lt;w:rFonts w:ascii="Arial" w:hAnsi="Arial" w:cs="Arial"/&gt;&lt;/w:rPr&gt;&lt;w:t&gt;.&lt;/w:t&gt;&lt;/w:r&gt;&lt;/w:p&gt;&lt;w:p w14:paraId="7F51B854" w14:textId="77777777" w:rsidR="005D16EF" w:rsidRDefault="005D16EF" w:rsidP="005D16EF"&gt;&lt;w:pPr&gt;&lt;w:spacing w:line="276" w:lineRule="auto"/&gt;&lt;w:rPr&gt;&lt;w:rFonts w:ascii="Arial" w:hAnsi="Arial" w:cs="Arial"/&gt;&lt;/w:rPr&gt;&lt;/w:pPr&gt;&lt;w:proofErr w:type="spellStart"/&gt;&lt;w:r&gt;&lt;w:rPr&gt;&lt;w:rFonts w:ascii="Arial" w:hAnsi="Arial" w:cs="Arial"/&gt;&lt;/w:rPr&gt;&lt;w:t&gt;Jälgida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Keskkonnaameti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arvamusest&lt;/w:t&gt;&lt;/w:r&gt;&lt;w:proofErr w:type="spellEnd"/&gt;&lt;w:r&gt;&lt;w:rPr&gt;&lt;w:rFonts w:ascii="Arial" w:hAnsi="Arial" w:cs="Arial"/&gt;&lt;/w:rPr&gt;&lt;w:t xml:space="preserve"&gt;, &lt;/w:t&gt;&lt;/w:r&gt;&lt;w:proofErr w:type="spellStart"/&gt;&lt;w:r&gt;&lt;w:rPr&gt;&lt;w:rFonts w:ascii="Arial" w:hAnsi="Arial" w:cs="Arial"/&gt;&lt;/w:rPr&gt;&lt;w:t&gt;nii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seletuskirja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lisas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kui&lt;/w:t&gt;&lt;/w:r&gt;&lt;w:proofErr w:type="spellEnd"/&gt;&lt;w:r&gt;&lt;w:rPr&gt;&lt;w:rFonts w:ascii="Arial" w:hAnsi="Arial" w:cs="Arial"/&gt;&lt;/w:rPr&gt;&lt;w:t xml:space="preserve"&gt; ka &lt;/w:t&gt;&lt;/w:r&gt;&lt;w:proofErr w:type="spellStart"/&gt;&lt;w:r&gt;&lt;w:rPr&gt;&lt;w:rFonts w:ascii="Arial" w:hAnsi="Arial" w:cs="Arial"/&gt;&lt;/w:rPr&gt;&lt;w:t&gt;eraldi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dokumendina&lt;/w:t&gt;&lt;/w:r&gt;&lt;w:proofErr w:type="spellEnd"/&gt;&lt;w:r&gt;&lt;w:rPr&gt;&lt;w:rFonts w:ascii="Arial" w:hAnsi="Arial" w:cs="Arial"/&gt;&lt;/w:rPr&gt;&lt;w:t xml:space="preserve"&gt; mis &lt;/w:t&gt;&lt;/w:r&gt;&lt;w:proofErr w:type="spellStart"/&gt;&lt;w:r&gt;&lt;w:rPr&gt;&lt;w:rFonts w:ascii="Arial" w:hAnsi="Arial" w:cs="Arial"/&gt;&lt;/w:rPr&gt;&lt;w:t&gt;kooskõlastuste&lt;/w:t&gt;&lt;/w:r&gt;&lt;w:proofErr w:type="spellEnd"/&gt;&lt;w:r&gt;&lt;w:rPr&gt;&lt;w:rFonts w:ascii="Arial" w:hAnsi="Arial" w:cs="Arial"/&gt;&lt;/w:rPr&gt;&lt;w:t xml:space="preserve"&gt; all &lt;/w:t&gt;&lt;/w:r&gt;&lt;w:proofErr w:type="spellStart"/&gt;&lt;w:r&gt;&lt;w:rPr&gt;&lt;w:rFonts w:ascii="Arial" w:hAnsi="Arial" w:cs="Arial"/&gt;&lt;/w:rPr&gt;&lt;w:t&gt;olemas&lt;/w:t&gt;&lt;/w:r&gt;&lt;w:proofErr w:type="spellEnd"/&gt;&lt;w:r&gt;&lt;w:rPr&gt;&lt;w:rFonts w:ascii="Arial" w:hAnsi="Arial" w:cs="Arial"/&gt;&lt;/w:rPr&gt;&lt;w:t xml:space="preserve"&gt;. &lt;/w:t&gt;&lt;/w:r&gt;&lt;/w:p&gt;&lt;w:p w14:paraId="58324BC5" w14:textId="77777777" w:rsidR="002E06DE" w:rsidRDefault="002E06DE" w:rsidP="00B554F0"&gt;&lt;w:pPr&gt;&lt;w:spacing w:line="276" w:lineRule="auto"/&gt;&lt;w:rPr&gt;&lt;w:rFonts w:ascii="Arial" w:hAnsi="Arial" w:cs="Arial"/&gt;&lt;w:szCs w:val="22"/&gt;&lt;w:lang w:val="et-EE"/&gt;&lt;/w:rPr&gt;&lt;/w:pPr&gt;&lt;/w:p&gt;&lt;w:p w14:paraId="1C91A0F5" w14:textId="77777777" w:rsidR="00CD1193" w:rsidRPr="003E13BC" w:rsidRDefault="00CD1193" w:rsidP="003E13BC"&gt;&lt;w:pPr&gt;&lt;w:pStyle w:val="Pealkiri1"/&gt;&lt;w:rPr&gt;&lt;w:rFonts w:ascii="Arial" w:hAnsi="Arial"/&gt;&lt;w:lang w:val="et-EE"/&gt;&lt;/w:rPr&gt;&lt;/w:pPr&gt;&lt;w:r w:rsidRPr="003E13BC"&gt;&lt;w:rPr&gt;&lt;w:rFonts w:ascii="Arial" w:hAnsi="Arial"/&gt;&lt;w:lang w:val="et-EE"/&gt;&lt;/w:rPr&gt;&lt;w:t&gt;Projekteerimis- ja töövõtu piirid&lt;/w:t&gt;&lt;/w:r&gt;&lt;/w:p&gt;&lt;w:p w14:paraId="32CF942F" w14:textId="1A6763EC" w:rsidR="005D16EF" w:rsidRDefault="005D16EF" w:rsidP="005D16EF"&gt;&lt;w:p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 w:rsidRPr="00C82383"&gt;&lt;w:rPr&gt;&lt;w:rFonts w:ascii="Arial" w:hAnsi="Arial" w:cs="Arial"/&gt;&lt;w:szCs w:val="22"/&gt;&lt;w:lang w:val="et-EE"/&gt;&lt;/w:rPr&gt;&lt;w:t&gt;ELASA mikrotorusse puhutud ja sidekaevu varus olev kaabel&lt;/w:t&gt;&lt;/w:r&gt;&lt;w:r&gt;&lt;w:rPr&gt;&lt;w:rFonts w:ascii="Arial" w:hAnsi="Arial" w:cs="Arial"/&gt;&lt;w:szCs w:val="22"/&gt;&lt;w:lang w:val="et-EE"/&gt;&lt;/w:rPr&gt;&lt;w:t xml:space="preserve"&gt; &lt;/w:t&gt;&lt;/w:r&gt;&lt;w:r w:rsidRPr="00C82383"&gt;&lt;w:rPr&gt;&lt;w:rFonts w:ascii="Arial" w:hAnsi="Arial" w:cs="Arial"/&gt;&lt;w:szCs w:val="22"/&gt;&lt;w:lang w:val="et-EE"/&gt;&lt;/w:rPr&gt;&lt;w:t xml:space="preserve"&gt;jäävad kuuluma &lt;/w:t&gt;&lt;/w:r&gt;&lt;w:proofErr w:type="spellStart"/&gt;&lt;w:r w:rsidRPr="00C82383"&gt;&lt;w:rPr&gt;&lt;w:rFonts w:ascii="Arial" w:hAnsi="Arial" w:cs="Arial"/&gt;&lt;w:szCs w:val="22"/&gt;&lt;w:lang w:val="et-EE"/&gt;&lt;/w:rPr&gt;&lt;w:t&gt;ELASA’le&lt;/w:t&gt;&lt;/w:r&gt;&lt;w:proofErr w:type="spellEnd"/&gt;&lt;w:r w:rsidRPr="00C82383"&gt;&lt;w:rPr&gt;&lt;w:rFonts w:ascii="Arial" w:hAnsi="Arial" w:cs="Arial"/&gt;&lt;w:szCs w:val="22"/&gt;&lt;w:lang w:val="et-EE"/&gt;&lt;/w:rPr&gt;&lt;w:t&gt;. Piiritluspunkt on sidekaevu 0&lt;/w:t&gt;&lt;/w:r&gt;&lt;w:r w:rsidR="003B76B0"&gt;&lt;w:rPr&gt;&lt;w:rFonts w:ascii="Arial" w:hAnsi="Arial" w:cs="Arial"/&gt;&lt;w:szCs w:val="22"/&gt;&lt;w:lang w:val="et-EE"/&gt;&lt;/w:rPr&gt;&lt;w:t&gt;84K135&lt;/w:t&gt;&lt;/w:r&gt;&lt;w:r w:rsidRPr="00C82383"&gt;&lt;w:rPr&gt;&lt;w:rFonts w:ascii="Arial" w:hAnsi="Arial" w:cs="Arial"/&gt;&lt;w:szCs w:val="22"/&gt;&lt;w:lang w:val="et-EE"/&gt;&lt;/w:rPr&gt;&lt;w:t xml:space="preserve"&gt; kaevusein.&lt;/w:t&gt;&lt;/w:r&gt;&lt;/w:p&gt;&lt;w:p w14:paraId="298E9B5B" w14:textId="77777777" w:rsidR="006515B1" w:rsidRDefault="006515B1" w:rsidP="005D16EF"&gt;&lt;w:p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/w:p&gt;&lt;w:p w14:paraId="2BC39AA5" w14:textId="4061CA31" w:rsidR="005D16EF" w:rsidRPr="00C82383" w:rsidRDefault="005D16EF" w:rsidP="005D16EF"&gt;&lt;w:p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 xml:space="preserve"&gt;Ülejäänud trass jääb kuuluma &lt;/w:t&gt;&lt;/w:r&gt;&lt;w:proofErr w:type="spellStart"/&gt;&lt;w:r w:rsidR="006515B1"&gt;&lt;w:rPr&gt;&lt;w:rFonts w:ascii="Arial" w:hAnsi="Arial" w:cs="Arial"/&gt;&lt;w:szCs w:val="22"/&gt;&lt;w:lang w:val="et-EE"/&gt;&lt;/w:rPr&gt;&lt;w:t&gt;Circle&lt;/w:t&gt;&lt;/w:r&gt;&lt;w:proofErr w:type="spellEnd"/&gt;&lt;w:r w:rsidR="006515B1"&gt;&lt;w:rPr&gt;&lt;w:rFonts w:ascii="Arial" w:hAnsi="Arial" w:cs="Arial"/&gt;&lt;w:szCs w:val="22"/&gt;&lt;w:lang w:val="et-EE"/&gt;&lt;/w:rPr&gt;&lt;w:t xml:space="preserve"&gt; K Eesti &lt;/w:t&gt;&lt;/w:r&gt;&lt;w:proofErr w:type="spellStart"/&gt;&lt;w:r w:rsidR="006515B1"&gt;&lt;w:rPr&gt;&lt;w:rFonts w:ascii="Arial" w:hAnsi="Arial" w:cs="Arial"/&gt;&lt;w:szCs w:val="22"/&gt;&lt;w:lang w:val="et-EE"/&gt;&lt;/w:rPr&gt;&lt;w:t&gt;AS´le&lt;/w:t&gt;&lt;/w:r&gt;&lt;w:proofErr w:type="spellEnd"/&gt;&lt;w:r&gt;&lt;w:rPr&gt;&lt;w:rFonts w:ascii="Arial" w:hAnsi="Arial" w:cs="Arial"/&gt;&lt;w:szCs w:val="22"/&gt;&lt;w:lang w:val="et-EE"/&gt;&lt;/w:rPr&gt;&lt;w:t&gt;.&lt;/w:t&gt;&lt;/w:r&gt;&lt;/w:p&gt;&lt;w:p w14:paraId="230EC4D1" w14:textId="77777777" w:rsidR="006128B6" w:rsidRPr="00D0178F" w:rsidRDefault="006128B6" w:rsidP="00463CC1"&gt;&lt;w:pPr&gt;&lt;w:spacing w:before="120" w:line="276" w:lineRule="auto"/&gt;&lt;w:rPr&gt;&lt;w:rFonts w:ascii="Arial" w:hAnsi="Arial" w:cs="Arial"/&gt;&lt;w:szCs w:val="22"/&gt;&lt;w:lang w:val="et-EE"/&gt;&lt;/w:rPr&gt;&lt;/w:pPr&gt;&lt;/w:p&gt;&lt;w:p w14:paraId="08A13A87" w14:textId="77777777" w:rsidR="00623DDA" w:rsidRPr="00075C55" w:rsidRDefault="005B3E31" w:rsidP="00623DDA"&gt;&lt;w:pPr&gt;&lt;w:pStyle w:val="Pealkiri1"/&gt;&lt;w:rPr&gt;&lt;w:rFonts w:ascii="Arial" w:hAnsi="Arial"/&gt;&lt;w:szCs w:val="22"/&gt;&lt;w:lang w:val="et-EE"/&gt;&lt;/w:rPr&gt;&lt;/w:pPr&gt;&lt;w:r w:rsidRPr="00D0178F"&gt;&lt;w:rPr&gt;&lt;w:rFonts w:ascii="Arial" w:hAnsi="Arial"/&gt;&lt;w:szCs w:val="22"/&gt;&lt;w:lang w:val="et-EE"/&gt;&lt;/w:rPr&gt;&lt;w:t xml:space="preserve"&gt; &lt;/w:t&gt;&lt;/w:r&gt;&lt;w:r w:rsidR="00D832A5" w:rsidRPr="00D2353F"&gt;&lt;w:rPr&gt;&lt;w:rFonts w:ascii="Arial" w:hAnsi="Arial"/&gt;&lt;w:szCs w:val="22"/&gt;&lt;w:lang w:val="et-EE"/&gt;&lt;/w:rPr&gt;&lt;w:t&gt;Lubatud kõrvalekalded projekteeritud trassidest&lt;/w:t&gt;&lt;/w:r&gt;&lt;/w:p&gt;&lt;w:p w14:paraId="2C4F1427" w14:textId="77777777" w:rsidR="006743C7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nne ehitustööde algust tuleb projekteeritud trassid maha märkida täpses vastavuses projektile. Ehitustööde käigus ilmnevate ettenägematute asjaolude puhul on lubatud projekteeritud trassist kõrvale kalduda üldreeglina piirides &lt;/w:t&gt;&lt;/w:r&gt;&lt;w:r w:rsidRPr="00D2353F"&gt;&lt;w:rPr&gt;&lt;w:rFonts w:ascii="Arial" w:hAnsi="Arial" w:cs="Arial"/&gt;&lt;w:szCs w:val="22"/&gt;&lt;w:lang w:val="et-EE"/&gt;&lt;/w:rPr&gt;&lt;w:sym w:font="Symbol" w:char="F0B1"/&gt;&lt;/w:r&gt;&lt;w:r w:rsidRPr="00D2353F"&gt;&lt;w:rPr&gt;&lt;w:rFonts w:ascii="Arial" w:hAnsi="Arial" w:cs="Arial"/&gt;&lt;w:szCs w:val="22"/&gt;&lt;w:lang w:val="et-EE"/&gt;&lt;/w:rPr&gt;&lt;w:t xml:space="preserve"&gt;0,5m, tingimusel, et kaugus katastriüksuste piiridest jääb &lt;/w:t&gt;&lt;/w:r&gt;&lt;/w:p&gt;&lt;w:p w14:paraId="70C4DE1A" w14:textId="77777777" w:rsidR="006128B6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Cs w:val="22"/&gt;&lt;w:lang w:val="et-EE"/&gt;&lt;/w:rPr&gt;&lt;w:t xml:space="preserve"&gt;vähemalt 0,5m. Ühelgi juhul ei tohi kõrvalekalle ulatuda &lt;/w:t&gt;&lt;/w:r&gt;&lt;w:proofErr w:type="spellStart"/&gt;&lt;w:r w:rsidRPr="00D2353F"&gt;&lt;w:rPr&gt;&lt;w:rFonts w:ascii="Arial" w:hAnsi="Arial" w:cs="Arial"/&gt;&lt;w:szCs w:val="22"/&gt;&lt;w:lang w:val="et-EE"/&gt;&lt;/w:rPr&gt;&lt;w:t&gt;kõrvaloleva&lt;/w:t&gt;&lt;/w:r&gt;&lt;w:proofErr w:type="spellEnd"/&gt;&lt;w:r w:rsidRPr="00D2353F"&gt;&lt;w:rPr&gt;&lt;w:rFonts w:ascii="Arial" w:hAnsi="Arial" w:cs="Arial"/&gt;&lt;w:szCs w:val="22"/&gt;&lt;w:lang w:val="et-EE"/&gt;&lt;/w:rPr&gt;&lt;w:t xml:space="preserve"&gt; maaüksuse piiridesse. Teiste maa-aluste ja maapealsete kommunikatsioonide olemasolul kaablitrasside piirkonnas peavad &lt;/w:t&gt;&lt;/w:r&gt;&lt;w:r w:rsidR="00DD2BEF" w:rsidRPr="00D2353F"&gt;&lt;w:rPr&gt;&lt;w:rFonts w:ascii="Arial" w:hAnsi="Arial" w:cs="Arial"/&gt;&lt;w:szCs w:val="22"/&gt;&lt;w:lang w:val="et-EE"/&gt;&lt;/w:rPr&gt;&lt;w:t&gt;olema tagatud normide kohased kaugused (kujad).&lt;/w:t&gt;&lt;/w:r&gt;&lt;w:r w:rsidR="00DD2BEF" w:rsidRPr="00075C55"&gt;&lt;w:rPr&gt;&lt;w:rFonts w:ascii="Arial" w:hAnsi="Arial" w:cs="Arial"/&gt;&lt;w:b/&gt;&lt;w:lang w:val="et-EE"/&gt;&lt;/w:rPr&gt;&lt;w:t xml:space="preserve"&gt; &lt;/w:t&gt;&lt;/w:r&gt;&lt;w:r w:rsidR="00DD2BEF" w:rsidRPr="00623DDA"&gt;&lt;w:rPr&gt;&lt;w:rFonts w:ascii="Arial" w:hAnsi="Arial" w:cs="Arial"/&gt;&lt;w:b/&gt;&lt;w:lang w:val="et-EE"/&gt;&lt;/w:rPr&gt;&lt;w:t&gt;Riigiteede maaüksuste piirides (riigitee teemaal) on kõrval&lt;/w:t&gt;&lt;/w:r&gt;&lt;w:r w:rsidR="00DD2BEF"&gt;&lt;w:rPr&gt;&lt;w:rFonts w:ascii="Arial" w:hAnsi="Arial" w:cs="Arial"/&gt;&lt;w:b/&gt;&lt;w:lang w:val="et-EE"/&gt;&lt;/w:rPr&gt;&lt;w:t&gt;ekaldumised projektist keelatud!&lt;/w:t&gt;&lt;/w:r&gt;&lt;/w:p&gt;&lt;w:p w14:paraId="4B8985A7" w14:textId="77777777" w:rsidR="0095130C" w:rsidRPr="00605916" w:rsidRDefault="0095130C" w:rsidP="00605916"&gt;&lt;w:pPr&gt;&lt;w:rPr&gt;&lt;w:rFonts w:ascii="Arial" w:hAnsi="Arial" w:cs="Arial"/&gt;&lt;w:szCs w:val="22"/&gt;&lt;w:lang w:val="et-EE"/&gt;&lt;/w:rPr&gt;&lt;/w:pPr&gt;&lt;/w:p&gt;&lt;w:p w14:paraId="75D93B65" w14:textId="77777777" w:rsidR="00D832A5" w:rsidRPr="00EA4E91" w:rsidRDefault="00D832A5" w:rsidP="00EA4E91"&gt;&lt;w:pPr&gt;&lt;w:pStyle w:val="Pealkiri1"/&gt;&lt;w:numPr&gt;&lt;w:ilvl w:val="0"/&gt;&lt;w:numId w:val="9"/&gt;&lt;/w:numPr&gt;&lt;w:rPr&gt;&lt;w:rFonts w:ascii="Arial" w:hAnsi="Arial"/&gt;&lt;w:szCs w:val="22"/&gt;&lt;w:lang w:val="et-EE"/&gt;&lt;/w:rPr&gt;&lt;/w:pPr&gt;&lt;w:r w:rsidRPr="00EA4E91"&gt;&lt;w:rPr&gt;&lt;w:rFonts w:ascii="Arial" w:hAnsi="Arial"/&gt;&lt;w:szCs w:val="22"/&gt;&lt;w:lang w:val="et-EE"/&gt;&lt;/w:rPr&gt;&lt;w:t&gt;Üldised nõuded ja juhised liinirajatise ehitamisel&lt;/w:t&gt;&lt;/w:r&gt;&lt;/w:p&gt;&lt;w:p w14:paraId="29C888D4" w14:textId="77777777" w:rsidR="00520571" w:rsidRPr="00587A43" w:rsidRDefault="00D832A5" w:rsidP="00520571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aevetööde teostamine&lt;/w:t&gt;&lt;/w:r&gt;&lt;/w:p&gt;&lt;w:p w14:paraId="0D35FFAA" w14:textId="77777777" w:rsidR="006743C7" w:rsidRPr="00D2353F" w:rsidRDefault="00320D11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D2353F"&gt;&lt;w:rPr&gt;&lt;w:rFonts w:ascii="Arial" w:hAnsi="Arial" w:cs="Arial"/&gt;&lt;w:sz w:val="22"/&gt;&lt;w:szCs w:val="22"/&gt;&lt;w:lang w:val="et-EE" w:eastAsia="en-US"/&gt;&lt;/w:rPr&gt;&lt;w:t xml:space="preserve"&gt;Maa-aluste ja maapealsete kommunikatsioonide kaitsevööndis kaevetööde teostamisel juhinduda Majandus- ja &lt;/w:t&gt;&lt;/w:r&gt;&lt;w:r&gt;&lt;w:rPr&gt;&lt;w:rFonts w:ascii="Arial" w:hAnsi="Arial" w:cs="Arial"/&gt;&lt;w:sz w:val="22"/&gt;&lt;w:szCs w:val="22"/&gt;&lt;w:lang w:val="et-EE" w:eastAsia="en-US"/&gt;&lt;/w:rPr&gt;&lt;w:t&gt;taristuministri 25.06.2015&lt;/w:t&gt;&lt;/w:r&gt;&lt;w:r w:rsidRPr="00D2353F"&gt;&lt;w:rPr&gt;&lt;w:rFonts w:ascii="Arial" w:hAnsi="Arial" w:cs="Arial"/&gt;&lt;w:sz w:val="22"/&gt;&lt;w:szCs w:val="22"/&gt;&lt;w:lang w:val="et-EE" w:eastAsia="en-US"/&gt;&lt;/w:rPr&gt;&lt;w:t xml:space="preserve"&gt;. a määrusest nr &lt;/w:t&gt;&lt;/w:r&gt;&lt;w:r&gt;&lt;w:rPr&gt;&lt;w:rFonts w:ascii="Arial" w:hAnsi="Arial" w:cs="Arial"/&gt;&lt;w:sz w:val="22"/&gt;&lt;w:szCs w:val="22"/&gt;&lt;w:lang w:val="et-EE" w:eastAsia="en-US"/&gt;&lt;/w:rPr&gt;&lt;w:t&gt;73&lt;/w:t&gt;&lt;/w:r&gt;&lt;w:r w:rsidRPr="00D2353F"&gt;&lt;w:rPr&gt;&lt;w:rFonts w:ascii="Arial" w:hAnsi="Arial" w:cs="Arial"/&gt;&lt;w:sz w:val="22"/&gt;&lt;w:szCs w:val="22"/&gt;&lt;w:lang w:val="et-EE" w:eastAsia="en-US"/&gt;&lt;/w:rPr&gt;&lt;w:t xml:space="preserve"&gt; „&lt;/w:t&gt;&lt;/w:r&gt;&lt;w:r&gt;&lt;w:rPr&gt;&lt;w:rFonts w:ascii="Arial" w:hAnsi="Arial" w:cs="Arial"/&gt;&lt;w:sz w:val="22"/&gt;&lt;w:szCs w:val="22"/&gt;&lt;w:lang w:val="et-EE" w:eastAsia="en-US"/&gt;&lt;/w:rPr&gt;&lt;w:t xml:space="preserve"&gt;Ehitise &lt;/w:t&gt;&lt;/w:r&gt;&lt;w:r w:rsidRPr="00D2353F"&gt;&lt;w:rPr&gt;&lt;w:rFonts w:ascii="Arial" w:hAnsi="Arial" w:cs="Arial"/&gt;&lt;w:sz w:val="22"/&gt;&lt;w:szCs w:val="22"/&gt;&lt;w:lang w:val="et-EE" w:eastAsia="en-US"/&gt;&lt;/w:rPr&gt;&lt;w:t xml:space="preserve"&gt;kaitsevööndi &lt;/w:t&gt;&lt;/w:r&gt;&lt;w:r&gt;&lt;w:rPr&gt;&lt;w:rFonts w:ascii="Arial" w:hAnsi="Arial" w:cs="Arial"/&gt;&lt;w:sz w:val="22"/&gt;&lt;w:szCs w:val="22"/&gt;&lt;w:lang w:val="et-EE" w:eastAsia="en-US"/&gt;&lt;/w:rPr&gt;&lt;w:t xml:space="preserve"&gt;ulatus, kaitsevööndis &lt;/w:t&gt;&lt;/w:r&gt;&lt;w:r w:rsidRPr="00D2353F"&gt;&lt;w:rPr&gt;&lt;w:rFonts w:ascii="Arial" w:hAnsi="Arial" w:cs="Arial"/&gt;&lt;w:sz w:val="22"/&gt;&lt;w:szCs w:val="22"/&gt;&lt;w:lang w:val="et-EE" w:eastAsia="en-US"/&gt;&lt;/w:rPr&gt;&lt;w:t&gt;tegutsemise&lt;/w:t&gt;&lt;/w:r&gt;&lt;w:r&gt;&lt;w:rPr&gt;&lt;w:rFonts w:ascii="Arial" w:hAnsi="Arial" w:cs="Arial"/&gt;&lt;w:sz w:val="22"/&gt;&lt;w:szCs w:val="22"/&gt;&lt;w:lang w:val="et-EE" w:eastAsia="en-US"/&gt;&lt;/w:rPr&gt;&lt;w:t xml:space="preserve"&gt; kord ja kaitsevööndi tähistusele esitatavad nõuded&lt;/w:t&gt;&lt;/w:r&gt;&lt;w:r w:rsidRPr="00D2353F"&gt;&lt;w:rPr&gt;&lt;w:rFonts w:ascii="Arial" w:hAnsi="Arial" w:cs="Arial"/&gt;&lt;w:sz w:val="22"/&gt;&lt;w:szCs w:val="22"/&gt;&lt;w:lang w:val="et-EE" w:eastAsia="en-US"/&gt;&lt;/w:rPr&gt;&lt;w:t xml:space="preserve"&gt;“. &lt;/w:t&gt;&lt;/w:r&gt;&lt;w:r w:rsidRPr="00D2353F"&gt;&lt;w:rPr&gt;&lt;w:rFonts w:ascii="Arial" w:hAnsi="Arial" w:cs="Arial"/&gt;&lt;w:b/&gt;&lt;w:sz w:val="22"/&gt;&lt;w:szCs w:val="22"/&gt;&lt;w:lang w:val="et-EE" w:eastAsia="en-US"/&gt;&lt;/w:rPr&gt;&lt;w:t&gt;NB!&lt;/w:t&gt;&lt;/w:r&gt;&lt;w:r w:rsidRPr="00D2353F"&gt;&lt;w:rPr&gt;&lt;w:rFonts w:ascii="Arial" w:hAnsi="Arial" w:cs="Arial"/&gt;&lt;w:sz w:val="22"/&gt;&lt;w:szCs w:val="22"/&gt;&lt;w:lang w:val="et-EE" w:eastAsia="en-US"/&gt;&lt;/w:rPr&gt;&lt;w:t xml:space="preserve"&gt; &lt;/w:t&gt;&lt;/w:r&gt;&lt;w:r w:rsidRPr="00D2353F"&gt;&lt;w:rPr&gt;&lt;w:rFonts w:ascii="Arial" w:hAnsi="Arial" w:cs="Arial"/&gt;&lt;w:b/&gt;&lt;w:sz w:val="22"/&gt;&lt;w:szCs w:val="22"/&gt;&lt;w:lang w:val="et-EE" w:eastAsia="en-US"/&gt;&lt;/w:rPr&gt;&lt;w:t&gt;Kommunikatsioonitrasside kaitsevööndis teostada kaevetööd käsitsi&lt;/w:t&gt;&lt;/w:r&gt;&lt;w:r w:rsidRPr="00D2353F"&gt;&lt;w:rPr&gt;&lt;w:rFonts w:ascii="Arial" w:hAnsi="Arial" w:cs="Arial"/&gt;&lt;w:sz w:val="22"/&gt;&lt;w:szCs w:val="22"/&gt;&lt;w:lang w:val="et-EE" w:eastAsia="en-US"/&gt;&lt;/w:rPr&gt;&lt;w:t&gt;, vt ärakirjad kooskõlastusest.&lt;/w:t&gt;&lt;/w:r&gt;&lt;/w:p&gt;&lt;w:p w14:paraId="6B9DDDA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ekatted ja haljastus&lt;/w:t&gt;&lt;/w:r&gt;&lt;/w:p&gt;&lt;w:p w14:paraId="224CE85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Peale kaevetöid ja side liinirajatise ehitamist taastada rikutud haljasmaa ja teekatted vähemalt olemasoleval tasemel.&lt;/w:t&gt;&lt;/w:r&gt;&lt;/w:p&gt;&lt;w:p w14:paraId="7B79627C" w14:textId="77777777" w:rsidR="006128B6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Kasvumulla huumuse sisaldus peab olema vähemalt 5%. Kasvumuld peab olema mineraalmuld (&lt;/w:t&gt;&lt;/w:r&gt;&lt;w:proofErr w:type="spellStart"/&gt;&lt;w:r w:rsidRPr="005C2DF2"&gt;&lt;w:rPr&gt;&lt;w:rFonts w:ascii="Arial" w:hAnsi="Arial" w:cs="Arial"/&gt;&lt;w:szCs w:val="22"/&gt;&lt;w:lang w:val="et-EE"/&gt;&lt;/w:rPr&gt;&lt;w:t&gt;pH&lt;/w:t&gt;&lt;/w:r&gt;&lt;w:proofErr w:type="spellEnd"/&gt;&lt;w:r w:rsidRPr="005C2DF2"&gt;&lt;w:rPr&gt;&lt;w:rFonts w:ascii="Arial" w:hAnsi="Arial" w:cs="Arial"/&gt;&lt;w:szCs w:val="22"/&gt;&lt;w:lang w:val="et-EE"/&gt;&lt;/w:rPr&gt;&lt;w:t xml:space="preserve"&gt; 6,5-7,0), ei tohi sisaldada taimede kahjulikke jäätmeid, kive, killustikku jne ning on tihendatav &lt;/w:t&gt;&lt;/w:r&gt;&lt;/w:p&gt;&lt;w:p w14:paraId="7AC420EF" w14:textId="77777777" w:rsidR="009A0FA4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nii, et ei tekiks vajumisi ja vee loikusid. Olemasolev ja taastatav haljasala piir ühtlustada, tasandada niidukõlbulikuks. Muru külvinorm vähemalt 30g/m2.  Täitepinnase filtratsioon 2m/ööpäevas. Täitepinna liivpinnaste puhul nõutav tihendustegur 0,98.&lt;/w:t&gt;&lt;/w:r&gt;&lt;/w:p&gt;&lt;w:p w14:paraId="5130749F" w14:textId="77777777" w:rsidR="00DA65FD" w:rsidRPr="00D2353F" w:rsidRDefault="00DA65FD" w:rsidP="00D832A5"&gt;&lt;w:pPr&gt;&lt;w:rPr&gt;&lt;w:rFonts w:ascii="Arial" w:hAnsi="Arial" w:cs="Arial"/&gt;&lt;w:szCs w:val="22"/&gt;&lt;w:lang w:val="et-EE"/&gt;&lt;/w:rPr&gt;&lt;/w:pPr&gt;&lt;w:r w:rsidRPr="00DA65FD"&gt;&lt;w:rPr&gt;&lt;w:rFonts w:ascii="Arial" w:hAnsi="Arial" w:cs="Arial"/&gt;&lt;w:b/&gt;&lt;w:szCs w:val="22"/&gt;&lt;w:lang w:val="et-EE"/&gt;&lt;/w:rPr&gt;&lt;w:t xml:space="preserve"&gt;Puude ja põõsaste kasvutsoonis &lt;/w:t&gt;&lt;/w:r&gt;&lt;w:r w:rsidR="0095130C"&gt;&lt;w:rPr&gt;&lt;w:rFonts w:ascii="Arial" w:hAnsi="Arial" w:cs="Arial"/&gt;&lt;w:b/&gt;&lt;w:szCs w:val="22"/&gt;&lt;w:lang w:val="et-EE"/&gt;&lt;/w:rPr&gt;&lt;w:t xml:space="preserve"&gt;puu 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A93DFD"&gt;&lt;w:rPr&gt;&lt;w:rFonts w:ascii="Arial" w:hAnsi="Arial" w:cs="Arial"/&gt;&lt;w:b/&gt;&lt;w:szCs w:val="22"/&gt;&lt;w:lang w:val="et-EE"/&gt;&lt;/w:rPr&gt;&lt;w:t xml:space="preserve"&gt; ja põõsaste &lt;/w:t&gt;&lt;/w:r&gt;&lt;w:r w:rsidR="0095130C"&gt;&lt;w:rPr&gt;&lt;w:rFonts w:ascii="Arial" w:hAnsi="Arial" w:cs="Arial"/&gt;&lt;w:b/&gt;&lt;w:szCs w:val="22"/&gt;&lt;w:lang w:val="et-EE"/&gt;&lt;/w:rPr&gt;&lt;w:t&gt;võra vigastamine ja&lt;/w:t&gt;&lt;/w:r&gt;&lt;w:r&gt;&lt;w:rPr&gt;&lt;w:rFonts w:ascii="Arial" w:hAnsi="Arial" w:cs="Arial"/&gt;&lt;w:b/&gt;&lt;w:szCs w:val="22"/&gt;&lt;w:lang w:val="et-EE"/&gt;&lt;/w:rPr&gt;&lt;w:t xml:space="preserve"&gt; mahavõtmine KEELATUD&lt;/w:t&gt;&lt;/w:r&gt;&lt;w:r w:rsidRPr="00DA65FD"&gt;&lt;w:rPr&gt;&lt;w:rFonts w:ascii="Arial" w:hAnsi="Arial" w:cs="Arial"/&gt;&lt;w:b/&gt;&lt;w:szCs w:val="22"/&gt;&lt;w:lang w:val="et-EE"/&gt;&lt;/w:rPr&gt;&lt;w:t&gt;.&lt;/w:t&gt;&lt;/w:r&gt;&lt;w:r w:rsidRPr="00DA65FD"&gt;&lt;w:rPr&gt;&lt;w:rFonts w:ascii="Arial" w:hAnsi="Arial" w:cs="Arial"/&gt;&lt;w:szCs w:val="22"/&gt;&lt;w:lang w:val="et-EE"/&gt;&lt;/w:rPr&gt;&lt;w:t xml:space="preserve"&gt; &lt;/w:t&gt;&lt;/w:r&gt;&lt;w:r w:rsidR="00D947F3" w:rsidRPr="00D947F3"&gt;&lt;w:rPr&gt;&lt;w:rFonts w:ascii="Arial" w:hAnsi="Arial" w:cs="Arial"/&gt;&lt;w:b/&gt;&lt;w:szCs w:val="22"/&gt;&lt;w:lang w:val="et-EE"/&gt;&lt;/w:rPr&gt;&lt;w:t&gt;Vältida puu juurestiku vigastamist kaevetööde käigus&lt;/w:t&gt;&lt;/w:r&gt;&lt;w:r w:rsidR="00D947F3"&gt;&lt;w:rPr&gt;&lt;w:rFonts w:ascii="Arial" w:hAnsi="Arial" w:cs="Arial"/&gt;&lt;w:b/&gt;&lt;w:szCs w:val="22"/&gt;&lt;w:lang w:val="et-EE"/&gt;&lt;/w:rPr&gt;&lt;w:t xml:space="preserve"&gt; vajadusel teostada puu juurestiku ilmnemisel töid käsitsi nii, et juurestikku ei vigastata&lt;/w:t&gt;&lt;/w:r&gt;&lt;w:r w:rsidR="00D947F3" w:rsidRPr="00D947F3"&gt;&lt;w:rPr&gt;&lt;w:rFonts w:ascii="Arial" w:hAnsi="Arial" w:cs="Arial"/&gt;&lt;w:b/&gt;&lt;w:szCs w:val="22"/&gt;&lt;w:lang w:val="et-EE"/&gt;&lt;/w:rPr&gt;&lt;w:t&gt;!&lt;/w:t&gt;&lt;/w:r&gt;&lt;/w:p&gt;&lt;w:p w14:paraId="4AF6E51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dokumenteerimine ja järelevalve&lt;/w:t&gt;&lt;/w:r&gt;&lt;/w:p&gt;&lt;w:p w14:paraId="7CBF30FD" w14:textId="77777777" w:rsidR="001E417E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lastRenderedPageBreak/&gt;&lt;w:t&gt;Teostatud tööde kohta koostada teostusjoonis(&lt;/w:t&gt;&lt;/w:r&gt;&lt;w:proofErr w:type="spellStart"/&gt;&lt;w:r w:rsidRPr="00D2353F"&gt;&lt;w:rPr&gt;&lt;w:rFonts w:ascii="Arial" w:hAnsi="Arial" w:cs="Arial"/&gt;&lt;w:szCs w:val="22"/&gt;&lt;w:lang w:val="et-EE"/&gt;&lt;/w:rPr&gt;&lt;w:t&gt;ed&lt;/w:t&gt;&lt;/w:r&gt;&lt;w:proofErr w:type="spellEnd"/&gt;&lt;w:r w:rsidRPr="00D2353F"&gt;&lt;w:rPr&gt;&lt;w:rFonts w:ascii="Arial" w:hAnsi="Arial" w:cs="Arial"/&gt;&lt;w:szCs w:val="22"/&gt;&lt;w:lang w:val="et-EE"/&gt;&lt;/w:rPr&gt;&lt;w:t&gt;) ja kaetud tööde aktid. Kõrvalekalded projektist fikseerida vastavates protokollides ja koos&lt;/w:t&gt;&lt;/w:r&gt;&lt;w:r w:rsidRPr="00D2353F"&gt;&lt;w:rPr&gt;&lt;w:rFonts w:ascii="Arial" w:hAnsi="Arial" w:cs="Arial"/&gt;&lt;w:szCs w:val="22"/&gt;&lt;w:lang w:val="et-EE"/&gt;&lt;/w:rPr&gt;&lt;w:softHyphen/&gt;&lt;w:t&gt;kõlastada ehitusjärelevalvet teostava ametiisikuga.&lt;/w:t&gt;&lt;/w:r&gt;&lt;/w:p&gt;&lt;w:p w14:paraId="4DC75C5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tervishoid ja tööohutus&lt;/w:t&gt;&lt;/w:r&gt;&lt;/w:p&gt;&lt;w:p w14:paraId="742F1866" w14:textId="77777777" w:rsidR="005B09D6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teostamisel järgida Eesti Vabariigi töötervishoiu- ja tööohutusalaste õigusaktide nõudeid.&lt;/w:t&gt;&lt;/w:r&gt;&lt;/w:p&gt;&lt;w:p w14:paraId="5B1C1400" w14:textId="77777777" w:rsidR="00823686" w:rsidRPr="00D2353F" w:rsidRDefault="00823686" w:rsidP="00D832A5"&gt;&lt;w:pPr&gt;&lt;w:rPr&gt;&lt;w:rFonts w:ascii="Arial" w:hAnsi="Arial" w:cs="Arial"/&gt;&lt;w:szCs w:val="22"/&gt;&lt;w:lang w:val="et-EE"/&gt;&lt;/w:rPr&gt;&lt;/w:pPr&gt;&lt;/w:p&gt;&lt;w:p w14:paraId="4DC7FF3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kvaliteedinõuded&lt;/w:t&gt;&lt;/w:r&gt;&lt;/w:p&gt;&lt;w:p w14:paraId="0C977625" w14:textId="77777777" w:rsidR="000522E9" w:rsidRPr="00D2353F" w:rsidRDefault="00D832A5" w:rsidP="00D832A5"&gt;&lt;w:pPr&gt;&lt;w:rPr&gt;&lt;w:rFonts w:ascii="Arial" w:hAnsi="Arial" w:cs="Arial"/&gt;&lt;w:szCs w:val="22"/&gt;&lt;w:lang w:val="et-EE"/&gt;&lt;/w:rPr&gt;&lt;/w:pPr&gt;&lt;w:r w:rsidRPr="005D16EF"&gt;&lt;w:rPr&gt;&lt;w:rFonts w:ascii="Arial" w:hAnsi="Arial" w:cs="Arial"/&gt;&lt;w:szCs w:val="22"/&gt;&lt;w:lang w:val="et-EE"/&gt;&lt;/w:rPr&gt;&lt;w:t xml:space="preserve"&gt;Ehitustööde teostamisel juhinduda kehtivatest ehitusmäärustest ja –normidest ning &lt;/w:t&gt;&lt;/w:r&gt;&lt;w:r w:rsidR="003534B6" w:rsidRPr="005D16EF"&gt;&lt;w:rPr&gt;&lt;w:rFonts w:ascii="Arial" w:hAnsi="Arial" w:cs="Arial"/&gt;&lt;w:szCs w:val="22"/&gt;&lt;w:lang w:val="et-EE"/&gt;&lt;/w:rPr&gt;&lt;w:t xml:space="preserve"&gt;AS &lt;/w:t&gt;&lt;/w:r&gt;&lt;w:proofErr w:type="spellStart"/&gt;&lt;w:r w:rsidR="003534B6" w:rsidRPr="005D16EF"&gt;&lt;w:rPr&gt;&lt;w:rFonts w:ascii="Arial" w:hAnsi="Arial" w:cs="Arial"/&gt;&lt;w:szCs w:val="22"/&gt;&lt;w:lang w:val="et-EE"/&gt;&lt;/w:rPr&gt;&lt;w:t&gt;Connecto&lt;/w:t&gt;&lt;/w:r&gt;&lt;w:proofErr w:type="spellEnd"/&gt;&lt;w:r w:rsidR="003534B6" w:rsidRPr="005D16EF"&gt;&lt;w:rPr&gt;&lt;w:rFonts w:ascii="Arial" w:hAnsi="Arial" w:cs="Arial"/&gt;&lt;w:szCs w:val="22"/&gt;&lt;w:lang w:val="et-EE"/&gt;&lt;/w:rPr&gt;&lt;w:t xml:space="preserve"&gt; &lt;/w:t&gt;&lt;/w:r&gt;&lt;w:proofErr w:type="spellStart"/&gt;&lt;w:r w:rsidR="003534B6" w:rsidRPr="005D16EF"&gt;&lt;w:rPr&gt;&lt;w:rFonts w:ascii="Arial" w:hAnsi="Arial" w:cs="Arial"/&gt;&lt;w:szCs w:val="22"/&gt;&lt;w:lang w:val="et-EE"/&gt;&lt;/w:rPr&gt;&lt;w:t&gt;Eesti-&lt;/w:t&gt;&lt;/w:r&gt;&lt;w:r w:rsidRPr="005D16EF"&gt;&lt;w:rPr&gt;&lt;w:rFonts w:ascii="Arial" w:hAnsi="Arial" w:cs="Arial"/&gt;&lt;w:szCs w:val="22"/&gt;&lt;w:lang w:val="et-EE"/&gt;&lt;/w:rPr&gt;&lt;w:t&gt;i&lt;/w:t&gt;&lt;/w:r&gt;&lt;w:proofErr w:type="spellEnd"/&gt;&lt;w:r w:rsidRPr="00D2353F"&gt;&lt;w:rPr&gt;&lt;w:rFonts w:ascii="Arial" w:hAnsi="Arial" w:cs="Arial"/&gt;&lt;w:szCs w:val="22"/&gt;&lt;w:lang w:val="et-EE"/&gt;&lt;/w:rPr&gt;&lt;w:t xml:space="preserve"&gt; tehnilistest nõuetest liini– ja kaablivõrgu ehitamisel. &lt;/w:t&gt;&lt;/w:r&gt;&lt;/w:p&gt;&lt;w:p w14:paraId="299C18A6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Jäätmekäitlus&lt;/w:t&gt;&lt;/w:r&gt;&lt;/w:p&gt;&lt;w:p w14:paraId="646A5C6A" w14:textId="77777777" w:rsidR="00965076" w:rsidRPr="005C2DF2" w:rsidRDefault="005C2DF2" w:rsidP="005C2DF2"&gt;&lt;w:pPr&gt;&lt;w:jc w:val="both"/&gt;&lt;w:rPr&gt;&lt;w:rFonts w:ascii="Arial" w:hAnsi="Arial" w:cs="Arial"/&gt;&lt;w:lang w:val="et-EE"/&gt;&lt;/w:rPr&gt;&lt;/w:pPr&gt;&lt;w:r w:rsidRPr="005C2DF2"&gt;&lt;w:rPr&gt;&lt;w:rFonts w:ascii="Arial" w:hAnsi="Arial" w:cs="Arial"/&gt;&lt;w:lang w:val="et-EE"/&gt;&lt;/w:rPr&gt;&lt;w:t&gt;Tööpiirkond tuleb puhastada ehitusprahist, materjalidest, väljakaevatud pinnasest jms taastades piirkonna endise välisilme ja kvaliteedi.&lt;/w:t&gt;&lt;/w:r&gt;&lt;/w:p&gt;&lt;w:p w14:paraId="5F682C9E" w14:textId="77777777" w:rsidR="00D832A5" w:rsidRPr="00587A43" w:rsidRDefault="00D832A5" w:rsidP="00587A43"&gt;&lt;w:pPr&gt;&lt;w:pStyle w:val="Pealkiri2"/&gt;&lt;w:rPr&gt;&lt;w:rFonts w:ascii="Arial" w:hAnsi="Arial" w:cs="Arial"/&gt;&lt;w:lang w:val="et-EE"/&gt;&lt;/w:rPr&gt;&lt;/w:pPr&gt;&lt;w:r w:rsidRPr="00587A43"&gt;&lt;w:rPr&gt;&lt;w:rFonts w:ascii="Arial" w:hAnsi="Arial" w:cs="Arial"/&gt;&lt;w:lang w:val="et-EE"/&gt;&lt;/w:rPr&gt;&lt;w:t&gt;Täiendav informatsioon&lt;/w:t&gt;&lt;/w:r&gt;&lt;/w:p&gt;&lt;w:p w14:paraId="3A8488A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Enne projekti väljastamist on teostatud võrdlev visuaalne kontroll piiride võimalike muudatuste suhtes projekteeritud sidetrassidega külgnevatel aladel Maa–ameti maainfoga tutvumise veebileheküljel.&lt;/w:t&gt;&lt;/w:r&gt;&lt;/w:p&gt;&lt;w:p w14:paraId="6B72298A" w14:textId="77777777" w:rsidR="005D16EF" w:rsidRDefault="005D16EF" w:rsidP="005D16EF"&gt;&lt;w:pPr&gt;&lt;w:rPr&gt;&lt;w:rFonts w:ascii="Arial" w:hAnsi="Arial" w:cs="Arial"/&gt;&lt;w:szCs w:val="22"/&gt;&lt;w:lang w:val="et-EE"/&gt;&lt;/w:rPr&gt;&lt;/w:pPr&gt;&lt;/w:p&gt;&lt;w:p w14:paraId="15B08ACC" w14:textId="77777777" w:rsidR="005D16EF" w:rsidRDefault="005D16EF" w:rsidP="005D16EF"&gt;&lt;w:pPr&gt;&lt;w:autoSpaceDE w:val="0"/&gt;&lt;w:autoSpaceDN w:val="0"/&gt;&lt;w:adjustRightInd w:val="0"/&gt;&lt;w:spacing w:after="0"/&gt;&lt;w:rPr&gt;&lt;w:rFonts w:ascii="Arial" w:hAnsi="Arial" w:cs="Arial"/&gt;&lt;w:b/&gt;&lt;w:bCs/&gt;&lt;w:szCs w:val="22"/&gt;&lt;w:lang w:val="et-EE"/&gt;&lt;/w:rPr&gt;&lt;/w:pPr&gt;&lt;w:r w:rsidRPr="00E51086"&gt;&lt;w:rPr&gt;&lt;w:rFonts w:ascii="Arial" w:hAnsi="Arial" w:cs="Arial"/&gt;&lt;w:b/&gt;&lt;w:bCs/&gt;&lt;w:szCs w:val="22"/&gt;&lt;w:lang w:val="et-EE"/&gt;&lt;/w:rPr&gt;&lt;w:t xml:space="preserve"&gt;7. Eesti Lairiba Arenduse Sihtasutuse (ELASA) &lt;/w:t&gt;&lt;/w:r&gt;&lt;w:r&gt;&lt;w:rPr&gt;&lt;w:rFonts w:ascii="Arial" w:hAnsi="Arial" w:cs="Arial"/&gt;&lt;w:b/&gt;&lt;w:bCs/&gt;&lt;w:szCs w:val="22"/&gt;&lt;w:lang w:val="et-EE"/&gt;&lt;/w:rPr&gt;&lt;w:t xml:space="preserve"&gt;ettemääratud 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E51086"&gt;&lt;w:rPr&gt;&lt;w:rFonts w:ascii="Arial" w:hAnsi="Arial" w:cs="Arial"/&gt;&lt;w:b/&gt;&lt;w:bCs/&gt;&lt;w:szCs w:val="22"/&gt;&lt;w:lang w:val="et-EE"/&gt;&lt;/w:rPr&gt;&lt;w:t&gt;punktid&lt;/w:t&gt;&lt;/w:r&gt;&lt;w:r&gt;&lt;w:rPr&gt;&lt;w:rFonts w:ascii="Arial" w:hAnsi="Arial" w:cs="Arial"/&gt;&lt;w:b/&gt;&lt;w:bCs/&gt;&lt;w:szCs w:val="22"/&gt;&lt;w:lang w:val="et-EE"/&gt;&lt;/w:rPr&gt;&lt;w:t xml:space="preserve"&gt; täitmiseks&lt;/w:t&gt;&lt;/w:r&gt;&lt;w:r w:rsidRPr="00E51086"&gt;&lt;w:rPr&gt;&lt;w:rFonts w:ascii="Arial" w:hAnsi="Arial" w:cs="Arial"/&gt;&lt;w:b/&gt;&lt;w:bCs/&gt;&lt;w:szCs w:val="22"/&gt;&lt;w:lang w:val="et-EE"/&gt;&lt;/w:rPr&gt;&lt;w:t&gt;:&lt;/w:t&gt;&lt;/w:r&gt;&lt;/w:p&gt;&lt;w:p w14:paraId="30C96ABC" w14:textId="77777777" w:rsidR="005D16EF" w:rsidRPr="00E51086" w:rsidRDefault="005D16EF" w:rsidP="005D16EF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omanik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oat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eel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gasugu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vus&lt;/w:t&gt;&lt;/w:r&gt;&lt;w:proofErr w:type="spellEnd"/&gt;&lt;w:r w:rsidRPr="00E51086"&gt;&lt;w:rPr&gt;&lt;w:rFonts w:ascii="Arial" w:hAnsi="Arial" w:cs="Arial"/&gt;&lt;w:szCs w:val="22"/&gt;&lt;/w:rPr&gt;&lt;w:t xml:space="preserve"&gt;, mis &lt;/w:t&gt;&lt;/w:r&gt;&lt;w:proofErr w:type="spellStart"/&gt;&lt;w:r w:rsidRPr="00E51086"&gt;&lt;w:rPr&gt;&lt;w:rFonts w:ascii="Arial" w:hAnsi="Arial" w:cs="Arial"/&gt;&lt;w:szCs w:val="22"/&gt;&lt;/w:rPr&gt;&lt;w:t&gt;või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ohustada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t&lt;/w:t&gt;&lt;/w:r&gt;&lt;w:proofErr w:type="spellEnd"/&gt;&lt;w:r w:rsidRPr="00E51086"&gt;&lt;w:rPr&gt;&lt;w:rFonts w:ascii="Arial" w:hAnsi="Arial" w:cs="Arial"/&gt;&lt;w:szCs w:val="22"/&gt;&lt;/w:rPr&gt;&lt;w:t xml:space="preserve"&gt; (&lt;/w:t&gt;&lt;/w:r&gt;&lt;w:proofErr w:type="spellStart"/&gt;&lt;w:r w:rsidRPr="00E51086"&gt;&lt;w:rPr&gt;&lt;w:rFonts w:ascii="Arial" w:hAnsi="Arial" w:cs="Arial"/&gt;&lt;w:szCs w:val="22"/&gt;&lt;/w:rPr&gt;&lt;w:t&gt;Elektroonilise&lt;/w:t&gt;&lt;/w:r&gt;&lt;w:proofErr w:type="spellEnd"/&gt;&lt;w:r w:rsidRPr="00E51086"&gt;&lt;w:rPr&gt;&lt;w:rFonts w:ascii="Arial" w:hAnsi="Arial" w:cs="Arial"/&gt;&lt;w:szCs w:val="22"/&gt;&lt;/w:rPr&gt;&lt;w:t xml:space="preserve"&gt; side &lt;/w:t&gt;&lt;/w:r&gt;&lt;w:proofErr w:type="spellStart"/&gt;&lt;w:r w:rsidRPr="00E51086"&gt;&lt;w:rPr&gt;&lt;w:rFonts w:ascii="Arial" w:hAnsi="Arial" w:cs="Arial"/&gt;&lt;w:szCs w:val="22"/&gt;&lt;/w:rPr&gt;&lt;w:t&gt;seadus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peatükk&lt;/w:t&gt;&lt;/w:r&gt;&lt;w:proofErr w:type="spellEnd"/&gt;&lt;w:r w:rsidRPr="00E51086"&gt;&lt;w:rPr&gt;&lt;w:rFonts w:ascii="Arial" w:hAnsi="Arial" w:cs="Arial"/&gt;&lt;w:szCs w:val="22"/&gt;&lt;/w:rPr&gt;&lt;w:t xml:space="preserve"&gt; 11).&lt;/w:t&gt;&lt;/w:r&gt;&lt;/w:p&gt;&lt;w:p w14:paraId="3A1071BC" w14:textId="77777777" w:rsidR="005D16EF" w:rsidRPr="00E51086" w:rsidRDefault="005D16EF" w:rsidP="005D16EF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amisel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pinna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lemise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eel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ehhanismide&lt;/w:t&gt;&lt;/w:r&gt;&lt;w:proofErr w:type="spellEnd"/&gt;&lt;w:r w:rsidRPr="00E51086"&gt;&lt;w:rPr&gt;&lt;w:rFonts w:ascii="Arial" w:hAnsi="Arial" w:cs="Arial"/&gt;&lt;w:szCs w:val="22"/&gt;&lt;/w:rPr&gt;&lt;w:t&gt;/&lt;/w:t&gt;&lt;/w:r&gt;&lt;w:proofErr w:type="spellStart"/&gt;&lt;w:r w:rsidRPr="00E51086"&gt;&lt;w:rPr&gt;&lt;w:rFonts w:ascii="Arial" w:hAnsi="Arial" w:cs="Arial"/&gt;&lt;w:szCs w:val="22"/&gt;&lt;/w:rPr&gt;&lt;w:t&gt;masinat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su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õik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ule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osta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äsitööna&lt;/w:t&gt;&lt;/w:r&gt;&lt;w:proofErr w:type="spellEnd"/&gt;&lt;w:r w:rsidRPr="00E51086"&gt;&lt;w:rPr&gt;&lt;w:rFonts w:ascii="Arial" w:hAnsi="Arial" w:cs="Arial"/&gt;&lt;w:szCs w:val="22"/&gt;&lt;/w:rPr&gt;&lt;w:t&gt;.&lt;/w:t&gt;&lt;/w:r&gt;&lt;/w:p&gt;&lt;w:p w14:paraId="23E7FF0F" w14:textId="77777777" w:rsidR="005D16EF" w:rsidRPr="00E51086" w:rsidRDefault="005D16EF" w:rsidP="005D16EF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Ehitusprojek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ita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oskõlastamisek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iri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renduse&lt;/w:t&gt;&lt;/w:r&gt;&lt;w:proofErr w:type="spellEnd"/&gt;&lt;w:r w:rsidRPr="00E51086"&gt;&lt;w:rPr&gt;&lt;w:rFonts w:ascii="Arial" w:hAnsi="Arial" w:cs="Arial"/&gt;&lt;w:szCs w:val="22"/&gt;&lt;/w:rPr&gt;&lt;w:t xml:space="preserve"&gt; SA &lt;/w:t&gt;&lt;/w:r&gt;&lt;w:proofErr w:type="spellStart"/&gt;&lt;w:r w:rsidRPr="00E51086"&gt;&lt;w:rPr&gt;&lt;w:rFonts w:ascii="Arial" w:hAnsi="Arial" w:cs="Arial"/&gt;&lt;w:szCs w:val="22"/&gt;&lt;/w:rPr&gt;&lt;w:t&gt;võrguhald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nfosüsteemi&lt;/w:t&gt;&lt;/w:r&gt;&lt;w:proofErr w:type="spellEnd"/&gt;&lt;w:r w:rsidRPr="00E51086"&gt;&lt;w:rPr&gt;&lt;w:rFonts w:ascii="Arial" w:hAnsi="Arial" w:cs="Arial"/&gt;&lt;w:szCs w:val="22"/&gt;&lt;/w:rPr&gt;&lt;w:t xml:space="preserve"&gt; (ELVI)&lt;/w:t&gt;&lt;/w:r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udu&lt;/w:t&gt;&lt;/w:r&gt;&lt;w:proofErr w:type="spellEnd"/&gt;&lt;w:r w:rsidRPr="00E51086"&gt;&lt;w:rPr&gt;&lt;w:rFonts w:ascii="Arial" w:hAnsi="Arial" w:cs="Arial"/&gt;&lt;w:szCs w:val="22"/&gt;&lt;/w:rPr&gt;&lt;w:t xml:space="preserve"&gt; https://elvi.elasa.ee/.&lt;/w:t&gt;&lt;/w:r&gt;&lt;/w:p&gt;&lt;w:p w14:paraId="16309A0D" w14:textId="77777777" w:rsidR="005D16EF" w:rsidRPr="00E51086" w:rsidRDefault="005D16EF" w:rsidP="005D16EF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Ehitusloakohustus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hno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hi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lub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inu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stava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oskõlastatudehitusprojektile&lt;/w:t&gt;&lt;/w:r&gt;&lt;w:proofErr w:type="spellEnd"/&gt;&lt;w:r w:rsidRPr="00E51086"&gt;&lt;w:rPr&gt;&lt;w:rFonts w:ascii="Arial" w:hAnsi="Arial" w:cs="Arial"/&gt;&lt;w:szCs w:val="22"/&gt;&lt;/w:rPr&gt;&lt;w:t xml:space="preserve"&gt; KOV &lt;/w:t&gt;&lt;/w:r&gt;&lt;w:proofErr w:type="spellStart"/&gt;&lt;w:r w:rsidRPr="00E51086"&gt;&lt;w:rPr&gt;&lt;w:rFonts w:ascii="Arial" w:hAnsi="Arial" w:cs="Arial"/&gt;&lt;w:szCs w:val="22"/&gt;&lt;/w:rPr&gt;&lt;w:t&gt;poo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äljast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Cs w:val="22"/&gt;&lt;/w:rPr&gt;&lt;w:t&gt;ehituslo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lusel&lt;/w:t&gt;&lt;/w:r&gt;&lt;w:proofErr w:type="spellEnd"/&gt;&lt;w:r w:rsidRPr="00E51086"&gt;&lt;w:rPr&gt;&lt;w:rFonts w:ascii="Arial" w:hAnsi="Arial" w:cs="Arial"/&gt;&lt;w:szCs w:val="22"/&gt;&lt;/w:rPr&gt;&lt;w:t&gt;.&lt;/w:t&gt;&lt;/w:r&gt;&lt;/w:p&gt;&lt;w:p w14:paraId="61928FA8" w14:textId="77777777" w:rsidR="005D16EF" w:rsidRDefault="005D16EF" w:rsidP="005D16EF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Majandus&lt;/w:t&gt;&lt;/w:r&gt;&lt;w:proofErr w:type="spellEnd"/&gt;&lt;w:r w:rsidRPr="00E51086"&gt;&lt;w:rPr&gt;&lt;w:rFonts w:ascii="Arial" w:hAnsi="Arial" w:cs="Arial"/&gt;&lt;w:szCs w:val="22"/&gt;&lt;/w:rPr&gt;&lt;w:t xml:space="preserve"&gt;-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ristuministri&lt;/w:t&gt;&lt;/w:r&gt;&lt;w:proofErr w:type="spellEnd"/&gt;&lt;w:r w:rsidRPr="00E51086"&gt;&lt;w:rPr&gt;&lt;w:rFonts w:ascii="Arial" w:hAnsi="Arial" w:cs="Arial"/&gt;&lt;w:szCs w:val="22"/&gt;&lt;/w:rPr&gt;&lt;w:t xml:space="preserve"&gt; 25.06.2015 &lt;/w:t&gt;&lt;/w:r&gt;&lt;w:proofErr w:type="spellStart"/&gt;&lt;w:r w:rsidRPr="00E51086"&gt;&lt;w:rPr&gt;&lt;w:rFonts w:ascii="Arial" w:hAnsi="Arial" w:cs="Arial"/&gt;&lt;w:szCs w:val="22"/&gt;&lt;/w:rPr&gt;&lt;w:t&gt;määrusele&lt;/w:t&gt;&lt;/w:r&gt;&lt;w:proofErr w:type="spellEnd"/&gt;&lt;w:r w:rsidRPr="00E51086"&gt;&lt;w:rPr&gt;&lt;w:rFonts w:ascii="Arial" w:hAnsi="Arial" w:cs="Arial"/&gt;&lt;w:szCs w:val="22"/&gt;&lt;/w:rPr&gt;&lt;w:t xml:space="preserve"&gt; nr 73 „&lt;/w:t&gt;&lt;/w:r&gt;&lt;w:proofErr w:type="spellStart"/&gt;&lt;w:r w:rsidRPr="00E51086"&gt;&lt;w:rPr&gt;&lt;w:rFonts w:ascii="Arial" w:hAnsi="Arial" w:cs="Arial"/&gt;&lt;w:szCs w:val="22"/&gt;&lt;/w:rPr&gt;&lt;w:t&gt;Ehi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ulatus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r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ähistus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itatava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proofErr w:type="gramStart"/&gt;&lt;w:r w:rsidRPr="00E51086"&gt;&lt;w:rPr&gt;&lt;w:rFonts w:ascii="Arial" w:hAnsi="Arial" w:cs="Arial"/&gt;&lt;w:szCs w:val="22"/&gt;&lt;/w:rPr&gt;&lt;w:t&gt;nõuded&lt;/w:t&gt;&lt;/w:r&gt;&lt;w:proofErr w:type="spellEnd"/&gt;&lt;w:r w:rsidRPr="00E51086"&gt;&lt;w:rPr&gt;&lt;w:rFonts w:ascii="Arial" w:hAnsi="Arial" w:cs="Arial"/&gt;&lt;w:szCs w:val="22"/&gt;&lt;/w:rPr&gt;&lt;w:t xml:space="preserve"&gt;“ &lt;/w:t&gt;&lt;/w:r&gt;&lt;w:proofErr w:type="spellStart"/&gt;&lt;w:r w:rsidRPr="00E51086"&gt;&lt;w:rPr&gt;&lt;w:rFonts w:ascii="Arial" w:hAnsi="Arial" w:cs="Arial"/&gt;&lt;w:szCs w:val="22"/&gt;&lt;/w:rPr&gt;&lt;w:t&gt;vastava&lt;/w:t&gt;&lt;/w:r&gt;&lt;w:proofErr w:type="spellEnd"/&gt;&lt;w:proofErr w:type="gram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lu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tWin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k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vajalik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otle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rgm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de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seks&lt;/w:t&gt;&lt;/w:r&gt;&lt;w:proofErr w:type="spellEnd"/&gt;&lt;w:r w:rsidRPr="00E51086"&gt;&lt;w:rPr&gt;&lt;w:rFonts w:ascii="Arial" w:hAnsi="Arial" w:cs="Arial"/&gt;&lt;w:szCs w:val="22"/&gt;&lt;/w:rPr&gt;&lt;w:t&gt;:&lt;/w:t&gt;&lt;/w:r&gt;&lt;w:r&gt;&lt;w:rPr&gt;&lt;w:rFonts w:ascii="Arial" w:hAnsi="Arial" w:cs="Arial"/&gt;&lt;w:szCs w:val="22"/&gt;&lt;/w:rPr&gt;&lt;w:t xml:space="preserve"&gt; &lt;/w:t&gt;&lt;/w:r&gt;&lt;/w:p&gt;&lt;w:p w14:paraId="4E9DFCF1" w14:textId="77777777" w:rsidR="005D16EF" w:rsidRPr="00E51086" w:rsidRDefault="005D16EF" w:rsidP="005D16EF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mulla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gavam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ui&lt;/w:t&gt;&lt;/w:r&gt;&lt;w:proofErr w:type="spellEnd"/&gt;&lt;w:r w:rsidRPr="00E51086"&gt;&lt;w:rPr&gt;&lt;w:rFonts w:ascii="Arial" w:hAnsi="Arial" w:cs="Arial"/&gt;&lt;w:szCs w:val="22"/&gt;&lt;/w:rPr&gt;&lt;w:t xml:space="preserve"&gt; 0,3 &lt;/w:t&gt;&lt;/w:r&gt;&lt;w:proofErr w:type="spellStart"/&gt;&lt;w:r w:rsidRPr="00E51086"&gt;&lt;w:rPr&gt;&lt;w:rFonts w:ascii="Arial" w:hAnsi="Arial" w:cs="Arial"/&gt;&lt;w:szCs w:val="22"/&gt;&lt;/w:rPr&gt;&lt;w:t&gt;meetri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üntav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a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gavam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ui&lt;/w:t&gt;&lt;/w:r&gt;&lt;w:proofErr w:type="spellEnd"/&gt;&lt;w:r w:rsidRPr="00E51086"&gt;&lt;w:rPr&gt;&lt;w:rFonts w:ascii="Arial" w:hAnsi="Arial" w:cs="Arial"/&gt;&lt;w:szCs w:val="22"/&gt;&lt;/w:rPr&gt;&lt;w:t xml:space="preserve"&gt; 0,45 &lt;/w:t&gt;&lt;/w:r&gt;&lt;w:proofErr w:type="spellStart"/&gt;&lt;w:r w:rsidRPr="00E51086"&gt;&lt;w:rPr&gt;&lt;w:rFonts w:ascii="Arial" w:hAnsi="Arial" w:cs="Arial"/&gt;&lt;w:szCs w:val="22"/&gt;&lt;/w:rPr&gt;&lt;w:t&gt;meetrit&lt;/w:t&gt;&lt;/w:r&gt;&lt;w:proofErr w:type="spellEnd"/&gt;&lt;w:r w:rsidRPr="00E51086"&gt;&lt;w:rPr&gt;&lt;w:rFonts w:ascii="Arial" w:hAnsi="Arial" w:cs="Arial"/&gt;&lt;w:szCs w:val="22"/&gt;&lt;/w:rPr&gt;&lt;w:t&gt;;&lt;/w:t&gt;&lt;/w:r&gt;&lt;/w:p&gt;&lt;w:p w14:paraId="1DFD8C62" w14:textId="77777777" w:rsidR="005D16EF" w:rsidRDefault="005D16EF" w:rsidP="005D16EF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mis &lt;/w:t&gt;&lt;/w:r&gt;&lt;w:proofErr w:type="spellStart"/&gt;&lt;w:r w:rsidRPr="00E51086"&gt;&lt;w:rPr&gt;&lt;w:rFonts w:ascii="Arial" w:hAnsi="Arial" w:cs="Arial"/&gt;&lt;w:szCs w:val="22"/&gt;&lt;/w:rPr&gt;&lt;w:t&gt;tahe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äe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laadimi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süvendu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lõhkami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üleujutu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niisutus&lt;/w:t&gt;&lt;/w:r&gt;&lt;w:proofErr w:type="spellEnd"/&gt;&lt;w:r w:rsidRPr="00E51086"&gt;&lt;w:rPr&gt;&lt;w:rFonts w:ascii="Arial" w:hAnsi="Arial" w:cs="Arial"/&gt;&lt;w:szCs w:val="22"/&gt;&lt;/w:rPr&gt;&lt;w:t xml:space="preserve"&gt;-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aaparandustööd&lt;/w:t&gt;&lt;/w:r&gt;&lt;w:proofErr w:type="spellEnd"/&gt;&lt;w:r w:rsidRPr="00E51086"&gt;&lt;w:rPr&gt;&lt;w:rFonts w:ascii="Arial" w:hAnsi="Arial" w:cs="Arial"/&gt;&lt;w:szCs w:val="22"/&gt;&lt;/w:rPr&gt;&lt;w:t&gt;;&lt;/w:t&gt;&lt;/w:r&gt;&lt;w:r&gt;&lt;w:rPr&gt;&lt;w:rFonts w:ascii="Arial" w:hAnsi="Arial" w:cs="Arial"/&gt;&lt;w:szCs w:val="22"/&gt;&lt;/w:rPr&gt;&lt;w:t xml:space="preserve"&gt; &lt;/w:t&gt;&lt;/w:r&gt;&lt;/w:p&gt;&lt;w:p w14:paraId="22FF557C" w14:textId="77777777" w:rsidR="005D16EF" w:rsidRPr="00E51086" w:rsidRDefault="005D16EF" w:rsidP="005D16EF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puu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stutamine&lt;/w:t&gt;&lt;/w:r&gt;&lt;w:proofErr w:type="spellEnd"/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ngetamine&lt;/w:t&gt;&lt;/w:r&gt;&lt;w:proofErr w:type="spellEnd"/&gt;&lt;w:r w:rsidRPr="00E51086"&gt;&lt;w:rPr&gt;&lt;w:rFonts w:ascii="Arial" w:hAnsi="Arial" w:cs="Arial"/&gt;&lt;w:szCs w:val="22"/&gt;&lt;/w:rPr&gt;&lt;w:t&gt;;&lt;/w:t&gt;&lt;/w:r&gt;&lt;/w:p&gt;&lt;w:p w14:paraId="387F2D45" w14:textId="77777777" w:rsidR="005D16EF" w:rsidRPr="00E51086" w:rsidRDefault="005D16EF" w:rsidP="005D16EF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vees &lt;/w:t&gt;&lt;/w:r&gt;&lt;w:proofErr w:type="spellStart"/&gt;&lt;w:r w:rsidRPr="00E51086"&gt;&lt;w:rPr&gt;&lt;w:rFonts w:ascii="Arial" w:hAnsi="Arial" w:cs="Arial"/&gt;&lt;w:szCs w:val="22"/&gt;&lt;/w:rPr&gt;&lt;w:t&gt;paiknev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vendus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veesõiduk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nkurd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ning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heide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nkru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kettid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logid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traali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rkud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ku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veesõiduki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klustäh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oid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aigald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ning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ä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õhkamine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rumine&lt;/w:t&gt;&lt;/w:r&gt;&lt;w:proofErr w:type="spellEnd"/&gt;&lt;w:r w:rsidRPr="00E51086"&gt;&lt;w:rPr&gt;&lt;w:rFonts w:ascii="Arial" w:hAnsi="Arial" w:cs="Arial"/&gt;&lt;w:szCs w:val="22"/&gt;&lt;/w:rPr&gt;&lt;w:t&gt;;&lt;/w:t&gt;&lt;/w:r&gt;&lt;/w:p&gt;&lt;w:p w14:paraId="01F884E4" w14:textId="77777777" w:rsidR="005D16EF" w:rsidRPr="00E51086" w:rsidRDefault="005D16EF" w:rsidP="005D16EF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pinnase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aiknev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öökmehhanismid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a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pinna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ihendamin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sanda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transpordivahendit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ehhanismid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äbisõidukohta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rajamine&lt;/w:t&gt;&lt;/w:r&gt;&lt;w:proofErr w:type="spellEnd"/&gt;&lt;w:r w:rsidRPr="00E51086"&gt;&lt;w:rPr&gt;&lt;w:rFonts w:ascii="Arial" w:hAnsi="Arial" w:cs="Arial"/&gt;&lt;w:szCs w:val="22"/&gt;&lt;/w:rPr&gt;&lt;w:t&gt;;&lt;/w:t&gt;&lt;/w:r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u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nfrastruktuur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vari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õrvaldamine&lt;/w:t&gt;&lt;/w:r&gt;&lt;w:proofErr w:type="spellEnd"/&gt;&lt;w:r w:rsidRPr="00E51086"&gt;&lt;w:rPr&gt;&lt;w:rFonts w:ascii="Arial" w:hAnsi="Arial" w:cs="Arial"/&gt;&lt;w:szCs w:val="22"/&gt;&lt;/w:rPr&gt;&lt;w:t&gt;.&lt;/w:t&gt;&lt;/w:r&gt;&lt;/w:p&gt;&lt;w:p w14:paraId="360EC39E" w14:textId="77777777" w:rsidR="005D16EF" w:rsidRPr="00E51086" w:rsidRDefault="005D16EF" w:rsidP="005D16EF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ELASA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ks&lt;/w:t&gt;&lt;/w:r&gt;&lt;w:proofErr w:type="spellEnd"/&gt;&lt;w:r w:rsidRPr="00E51086"&gt;&lt;w:rPr&gt;&lt;w:rFonts w:ascii="Arial" w:hAnsi="Arial" w:cs="Arial"/&gt;&lt;w:szCs w:val="2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&lt;/w:t&gt;&lt;/w:r&gt;&lt;w:proofErr w:type="spellStart"/&gt;&lt;w:r w:rsidRPr="00E51086"&gt;&lt;w:rPr&gt;&lt;w:rFonts w:ascii="Arial" w:hAnsi="Arial" w:cs="Arial"/&gt;&lt;w:szCs w:val="22"/&gt;&lt;/w:rPr&gt;&lt;w:t&gt;tegutsemislo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otlemises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ata&lt;/w:t&gt;&lt;/w:r&gt;&lt;w:proofErr w:type="spellEnd"/&gt;&lt;w:r w:rsidRPr="00E51086"&gt;&lt;w:rPr&gt;&lt;w:rFonts w:ascii="Arial" w:hAnsi="Arial" w:cs="Arial"/&gt;&lt;w:szCs w:val="22"/&gt;&lt;/w:rPr&gt;&lt;w:t&gt;: www.connecto.ee&lt;/w:t&gt;&lt;/w:r&gt;&lt;/w:p&gt;&lt;w:p w14:paraId="6F73655B" w14:textId="77777777" w:rsidR="005D16EF" w:rsidRPr="00E51086" w:rsidRDefault="005D16EF" w:rsidP="005D16EF"&gt;&lt;w:p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os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iri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rend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ihtasut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idevõrg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i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oimuda&lt;/w:t&gt;&lt;/w:r&gt;&lt;w:proofErr w:type="spellEnd"/&gt;&lt;/w:p&gt;&lt;w:p w14:paraId="3904468D" w14:textId="77777777" w:rsidR="005D16EF" w:rsidRDefault="005D16EF" w:rsidP="005D16EF"&gt;&lt;w:pPr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kooskõlastatult&lt;/w:t&gt;&lt;/w:r&gt;&lt;w:proofErr w:type="spellEnd"/&gt;&lt;w:r w:rsidRPr="00E51086"&gt;&lt;w:rPr&gt;&lt;w:rFonts w:ascii="Arial" w:hAnsi="Arial" w:cs="Arial"/&gt;&lt;w:szCs w:val="22"/&gt;&lt;/w:rPr&gt;&lt;w:t xml:space="preserve"&gt; AS &lt;/w:t&gt;&lt;/w:r&gt;&lt;w:proofErr w:type="spellStart"/&gt;&lt;w:r w:rsidRPr="00E51086"&gt;&lt;w:rPr&gt;&lt;w:rFonts w:ascii="Arial" w:hAnsi="Arial" w:cs="Arial"/&gt;&lt;w:szCs w:val="22"/&gt;&lt;/w:rPr&gt;&lt;w:t&gt;Connecto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relevalvajaga&lt;/w:t&gt;&lt;/w:r&gt;&lt;w:proofErr w:type="spellEnd"/&gt;&lt;w:r w:rsidRPr="00E51086"&gt;&lt;w:rPr&gt;&lt;w:rFonts w:ascii="Arial" w:hAnsi="Arial" w:cs="Arial"/&gt;&lt;w:szCs w:val="22"/&gt;&lt;/w:rPr&gt;&lt;w:t&gt;.&lt;/w:t&gt;&lt;/w:r&gt;&lt;/w:p&gt;&lt;w:p w14:paraId="2025F69A" w14:textId="77777777" w:rsidR="005D16EF" w:rsidRPr="00D2353F" w:rsidRDefault="005D16EF" w:rsidP="00D832A5"&gt;&lt;w:pPr&gt;&lt;w:rPr&gt;&lt;w:rFonts w:ascii="Arial" w:hAnsi="Arial" w:cs="Arial"/&gt;&lt;w:szCs w:val="22"/&gt;&lt;w:lang w:val="et-EE"/&gt;&lt;/w:rPr&gt;&lt;/w:pPr&gt;&lt;/w:p&gt;&lt;w:p w14:paraId="097A838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3C1468E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76090263" w14:textId="77777777" w:rsidR="00D832A5" w:rsidRPr="00D2353F" w:rsidRDefault="00D832A5" w:rsidP="00D832A5"&gt;&lt;w:pPr&gt;&lt;w:jc w:val="right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oostas:&lt;/w:t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="003534B6"&gt;&lt;w:rPr&gt;&lt;w:rFonts w:ascii="Arial" w:hAnsi="Arial" w:cs="Arial"/&gt;&lt;w:szCs w:val="22"/&gt;&lt;w:lang w:val="et-EE"/&gt;&lt;/w:rPr&gt;&lt;w:t&gt;Reelika Kitsing&lt;/w:t&gt;&lt;/w:r&gt;&lt;w:r w:rsidR="00AC2878"&gt;&lt;w:rPr&gt;&lt;w:rFonts w:ascii="Arial" w:hAnsi="Arial" w:cs="Arial"/&gt;&lt;w:szCs w:val="22"/&gt;&lt;w:lang w:val="et-EE"/&gt;&lt;/w:rPr&gt;&lt;w:tab/&gt;&lt;/w:r&gt;&lt;/w:p&gt;&lt;w:p w14:paraId="67A311D0" w14:textId="665CAE5F" w:rsidR="003E557C" w:rsidRPr="005D16EF" w:rsidRDefault="005D16EF" w:rsidP="001D38ED"&gt;&lt;w:pPr&gt;&lt;w:jc w:val="right"/&gt;&lt;w:rPr&gt;&lt;w:rFonts w:ascii="Arial" w:hAnsi="Arial"/&gt;&lt;w:szCs w:val="22"/&gt;&lt;w:lang w:val="et-EE"/&gt;&lt;/w:rPr&gt;&lt;/w:pPr&gt;&lt;w:r w:rsidRPr="005D16EF"&gt;&lt;w:rPr&gt;&lt;w:rFonts w:ascii="Arial" w:hAnsi="Arial" w:cs="Arial"/&gt;&lt;w:szCs w:val="22"/&gt;&lt;w:lang w:val="et-EE"/&gt;&lt;/w:rPr&gt;&lt;w:t&gt;29.01.2025&lt;/w:t&gt;&lt;/w:r&gt;&lt;/w:p&gt;&lt;w:sectPr w:rsidR="003E557C" w:rsidRPr="005D16EF" w:rsidSect="00963854"&gt;&lt;w:headerReference w:type="default" r:id="rId8"/&gt;&lt;w:pgSz w:w="11907" w:h="16840" w:code="9"/&gt;&lt;w:pgMar w:top="851" w:right="851" w:bottom="851" w:left="1418" w:header="567" w:footer="567" w:gutter="0"/&gt;&lt;w:cols w:space="708"/&gt;&lt;w:docGrid w:linePitch="360"/&gt;&lt;/w:sectPr&gt;&lt;/w:body&gt;&lt;/w:document&gt;&lt;/pkg:xmlData&gt;&lt;/pkg:part&gt;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5" Type="http://schemas.openxmlformats.org/officeDocument/2006/relationships/webSettings" Target="webSettings.xml"/&gt;&lt;Relationship Id="rId10" Type="http://schemas.openxmlformats.org/officeDocument/2006/relationships/theme" Target="theme/theme1.xml"/&gt;&lt;Relationship Id="rId4" Type="http://schemas.openxmlformats.org/officeDocument/2006/relationships/settings" Target="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0542817A" w14:textId="77777777" w:rsidR="00543EBC" w:rsidRDefault="00543EBC"&gt;&lt;w:r&gt;&lt;w:separator/&gt;&lt;/w:r&gt;&lt;/w:p&gt;&lt;/w:footnote&gt;&lt;w:footnote w:type="continuationSeparator" w:id="0"&gt;&lt;w:p w14:paraId="0711C812" w14:textId="77777777" w:rsidR="00543EBC" w:rsidRDefault="00543EBC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1F841453" w14:textId="77777777" w:rsidR="00543EBC" w:rsidRDefault="00543EBC"&gt;&lt;w:r&gt;&lt;w:separator/&gt;&lt;/w:r&gt;&lt;/w:p&gt;&lt;/w:endnote&gt;&lt;w:endnote w:type="continuationSeparator" w:id="0"&gt;&lt;w:p w14:paraId="5DF8A5C0" w14:textId="77777777" w:rsidR="00543EBC" w:rsidRDefault="00543EBC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9F33916" w14:textId="0887EFFC" w:rsidR="00B32432" w:rsidRPr="005E01E3" w:rsidRDefault="00B32432" w:rsidP="006464DB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Koostaja:&lt;/w:t&gt;&lt;/w:r&gt;&lt;w:r w:rsidRPr="005E01E3"&gt;&lt;w:rPr&gt;&lt;w:rFonts w:cs="Arial"/&gt;&lt;w:sz w:val="18"/&gt;&lt;w:szCs w:val="18"/&gt;&lt;w:lang w:val="et-EE"/&gt;&lt;/w:rPr&gt;&lt;w:t xml:space="preserve"&gt; OÜ Kirjanurk&lt;/w:t&gt;&lt;/w:r&gt;&lt;w:r w:rsidR="006464DB" w:rsidRPr="006464DB"&gt;&lt;w:rPr&gt;&lt;w:rFonts w:cs="Arial"/&gt;&lt;w:sz w:val="18"/&gt;&lt;w:szCs w:val="18"/&gt;&lt;w:lang w:val="et-EE"/&gt;&lt;/w:rPr&gt;&lt;w:t&gt;, Lossi tn 33, Põltsamaa linn, Põltsamaa vald, Jõgeva maakond, 48104&lt;/w:t&gt;&lt;/w:r&gt;&lt;w:r w:rsidRPr="005E01E3"&gt;&lt;w:rPr&gt;&lt;w:rFonts w:cs="Arial"/&gt;&lt;w:sz w:val="18"/&gt;&lt;w:szCs w:val="18"/&gt;&lt;w:lang w:val="et-EE"/&gt;&lt;/w:rPr&gt;&lt;w:tab/&gt;&lt;/w:r&gt;&lt;/w:p&gt;&lt;w:p w14:paraId="22E1C075" w14:textId="50759ED5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r:&lt;/w:t&gt;&lt;/w:r&gt;&lt;w:r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13070P&lt;/w:t&gt;&lt;/w:r&gt;&lt;w:r w:rsidRPr="005E01E3"&gt;&lt;w:rPr&gt;&lt;w:rFonts w:cs="Arial"/&gt;&lt;w:sz w:val="18"/&gt;&lt;w:szCs w:val="18"/&gt;&lt;w:lang w:val="et-EE"/&gt;&lt;/w:rPr&gt;&lt;w:t xml:space="preserve"&gt;; &lt;/w:t&gt;&lt;/w:r&gt;&lt;w:r w:rsidRPr="009F36C3"&gt;&lt;w:rPr&gt;&lt;w:rFonts w:cs="Arial"/&gt;&lt;w:b/&gt;&lt;w:sz w:val="18"/&gt;&lt;w:szCs w:val="18"/&gt;&lt;w:lang w:val="et-EE"/&gt;&lt;/w:rPr&gt;&lt;w:t&gt;Staadium:&lt;/w:t&gt;&lt;/w:r&gt;&lt;w:r w:rsidRPr="005E01E3"&gt;&lt;w:rPr&gt;&lt;w:rFonts w:cs="Arial"/&gt;&lt;w:sz w:val="18"/&gt;&lt;w:szCs w:val="18"/&gt;&lt;w:lang w:val="et-EE"/&gt;&lt;/w:rPr&gt;&lt;w:t xml:space="preserve"&gt; &lt;/w:t&gt;&lt;/w:r&gt;&lt;w:r w:rsidR="00412F7C"&gt;&lt;w:rPr&gt;&lt;w:rFonts w:cs="Arial"/&gt;&lt;w:sz w:val="18"/&gt;&lt;w:szCs w:val="18"/&gt;&lt;w:lang w:val="et-EE"/&gt;&lt;/w:rPr&gt;&lt;w:t&gt;Tööprojekt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49A11C93" w14:textId="77777777" w:rsidR="001348B2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imetus:&lt;/w:t&gt;&lt;/w:r&gt;&lt;w:r w:rsidRPr="005E01E3"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 xml:space="preserve"&gt;Risti &lt;/w:t&gt;&lt;/w:r&gt;&lt;w:proofErr w:type="spellStart"/&gt;&lt;w:r w:rsidR="003534B6"&gt;&lt;w:rPr&gt;&lt;w:rFonts w:cs="Arial"/&gt;&lt;w:sz w:val="18"/&gt;&lt;w:szCs w:val="18"/&gt;&lt;w:lang w:val="et-EE"/&gt;&lt;/w:rPr&gt;&lt;w:t&gt;Circle&lt;/w:t&gt;&lt;/w:r&gt;&lt;w:proofErr w:type="spellEnd"/&gt;&lt;w:r w:rsidR="003534B6"&gt;&lt;w:rPr&gt;&lt;w:rFonts w:cs="Arial"/&gt;&lt;w:sz w:val="18"/&gt;&lt;w:szCs w:val="18"/&gt;&lt;w:lang w:val="et-EE"/&gt;&lt;/w:rPr&gt;&lt;w:t xml:space="preserve"&gt; K tankla sideühendus&lt;/w:t&gt;&lt;/w:r&gt;&lt;/w:p&gt;&lt;w:p w14:paraId="44D20599" w14:textId="207E518A" w:rsidR="007E7401" w:rsidRPr="00B32432" w:rsidRDefault="009F36C3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9F36C3"&gt;&lt;w:rPr&gt;&lt;w:rFonts w:cs="Arial"/&gt;&lt;w:b/&gt;&lt;w:bCs/&gt;&lt;w:sz w:val="18"/&gt;&lt;w:szCs w:val="18"/&gt;&lt;w:lang w:val="et-EE"/&gt;&lt;/w:rPr&gt;&lt;w:t&gt;Tellija:&lt;/w:t&gt;&lt;/w:r&gt;&lt;w:r w:rsidRPr="009F36C3"&gt;&lt;w:rPr&gt;&lt;w:rFonts w:cs="Arial"/&gt;&lt;w:sz w:val="18"/&gt;&lt;w:szCs w:val="18"/&gt;&lt;w:lang w:val="et-EE"/&gt;&lt;/w:rPr&gt;&lt;w:t xml:space="preserve"&gt; &lt;/w:t&gt;&lt;/w:r&gt;&lt;w:r w:rsidR="001926C3" w:rsidRPr="001926C3"&gt;&lt;w:rPr&gt;&lt;w:rFonts w:cs="Arial"/&gt;&lt;w:sz w:val="18"/&gt;&lt;w:szCs w:val="18"/&gt;&lt;w:lang w:val="et-EE"/&gt;&lt;/w:rPr&gt;&lt;w:t xml:space="preserve"&gt;AS &lt;/w:t&gt;&lt;/w:r&gt;&lt;w:proofErr w:type="spellStart"/&gt;&lt;w:r w:rsidR="001926C3" w:rsidRPr="001926C3"&gt;&lt;w:rPr&gt;&lt;w:rFonts w:cs="Arial"/&gt;&lt;w:sz w:val="18"/&gt;&lt;w:szCs w:val="18"/&gt;&lt;w:lang w:val="et-EE"/&gt;&lt;/w:rPr&gt;&lt;w:t&gt;Connecto&lt;/w:t&gt;&lt;/w:r&gt;&lt;w:proofErr w:type="spellEnd"/&gt;&lt;w:r w:rsidR="001926C3" w:rsidRPr="001926C3"&gt;&lt;w:rPr&gt;&lt;w:rFonts w:cs="Arial"/&gt;&lt;w:sz w:val="18"/&gt;&lt;w:szCs w:val="18"/&gt;&lt;w:lang w:val="et-EE"/&gt;&lt;/w:rPr&gt;&lt;w:t xml:space="preserve"&gt; Eesti&lt;/w:t&gt;&lt;/w:r&gt;&lt;w:r w:rsidRPr="009F36C3"&gt;&lt;w:rPr&gt;&lt;w:rFonts w:cs="Arial"/&gt;&lt;w:sz w:val="18"/&gt;&lt;w:szCs w:val="18"/&gt;&lt;w:lang w:val="et-EE"/&gt;&lt;/w:rPr&gt;&lt;w:t&gt;;&lt;/w:t&gt;&lt;/w:r&gt;&lt;w:r w:rsidR="00565343"&gt;&lt;w:rPr&gt;&lt;w:rFonts w:cs="Arial"/&gt;&lt;w:sz w:val="18"/&gt;&lt;w:szCs w:val="18"/&gt;&lt;w:lang w:val="et-EE"/&gt;&lt;/w:rPr&gt;&lt;w:t xml:space="preserve"&gt; &lt;/w:t&gt;&lt;/w:r&gt;&lt;w:r w:rsidR="00565343"&gt;&lt;w:rPr&gt;&lt;w:rFonts w:cs="Arial"/&gt;&lt;w:b/&gt;&lt;w:bCs/&gt;&lt;w:sz w:val="18"/&gt;&lt;w:szCs w:val="18"/&gt;&lt;w:lang w:val="et-EE"/&gt;&lt;/w:rPr&gt;&lt;w:t xml:space="preserve"&gt; &lt;/w:t&gt;&lt;/w: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Office'i kujundus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embedSystemFonts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FB2C18"/&gt;&lt;w:rsid w:val="00000FB6"/&gt;&lt;w:rsid w:val="00001CBE"/&gt;&lt;w:rsid w:val="00002190"/&gt;&lt;w:rsid w:val="00002F17"/&gt;&lt;w:rsid w:val="000031DC"/&gt;&lt;w:rsid w:val="00003FE5"/&gt;&lt;w:rsid w:val="000046B1"/&gt;&lt;w:rsid w:val="000051F6"/&gt;&lt;w:rsid w:val="000057FE"/&gt;&lt;w:rsid w:val="000104E6"/&gt;&lt;w:rsid w:val="000130AE"/&gt;&lt;w:rsid w:val="000138C4"/&gt;&lt;w:rsid w:val="00014527"/&gt;&lt;w:rsid 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EEF"/&gt;&lt;w:rsid w:val="0003105E"/&gt;&lt;w:rsid w:val="00033759"/&gt;&lt;w:rsid w:val="00033C5A"/&gt;&lt;w:rsid w:val="000345AF"/&gt;&lt;w:rsid w:val="00036280"/&gt;&lt;w:rsid w:val="00036AD7"/&gt;&lt;w:rsid w:val="00036F4F"/&gt;&lt;w:rsid w:val="0003758E"/&gt;&lt;w:rsid w:val="00040C10"/&gt;&lt;w:rsid w:val="00040CB7"/&gt;&lt;w:rsid w:val="00041C55"/&gt;&lt;w:rsid w:val="00041CE0"/&gt;&lt;w:rsid w:val="000434C8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6A38"/&gt;&lt;w:rsid w:val="00066CD7"/&gt;&lt;w:rsid w:val="00066D69"/&gt;&lt;w:rsid w:val="0007009C"/&gt;&lt;w:rsid w:val="00070D4A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717BC"/&gt;&lt;w:rsid w:val="00071B80"/&gt;&lt;w:rsid w:val="00071E3C"/&gt;&lt;w:rsid w:val="00073658"/&gt;&lt;w:rsid w:val="0007523F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C7A"/&gt;&lt;w:rsid w:val="00096656"/&gt;&lt;w:rsid w:val="00097221"/&gt;&lt;w:rsid w:val="000974FA"/&gt;&lt;w:rsid w:val="000A0A8D"/&gt;&lt;w:rsid w:val="000A3D9B"/&gt;&lt;w:rsid w:val="000B04AE"/&gt;&lt;w:rsid w:val="000B20CA"/&gt;&lt;w:rsid w:val="000B39CB"/&gt;&lt;w:rsid w:val="000B39E9"/&gt;&lt;w:rsid w:val="000B5434"/&gt;&lt;w:rsid w:val="000B69E7"/&gt;&lt;w:rsid w:val="000B6AEC"/&gt;&lt;w:rsid w:val="000B7794"/&gt;&lt;w:rsid w:val="000C0417"/&gt;&lt;w:rsid w:val="000C3354"/&gt;&lt;w:rsid w:val="000C5C3D"/&gt;&lt;w:rsid w:val="000C6E81"/&gt;&lt;w:rsid w:val="000C7ABD"/&gt;&lt;w:rsid w:val="000D0A93"/&gt;&lt;w:rsid w:val="000D11B2"/&gt;&lt;w:rsid w:val="000D148C"/&gt;&lt;w:rsid w:val="000D1DF9"/&gt;&lt;w:rsid w:val="000D2F75"/&gt;&lt;w:rsid w:val="000E140D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B4F"/&gt;&lt;w:rsid w:val="0010320A"/&gt;&lt;w:rsid w:val="00105BF6"/&gt;&lt;w:rsid w:val="00106275"/&gt;&lt;w:rsid w:val="001062F1"/&gt;&lt;w:rsid w:val="0011108F"/&gt;&lt;w:rsid w:val="00117BED"/&gt;&lt;w:rsid w:val="00122A76"/&gt;&lt;w:rsid w:val="00122CBE"/&gt;&lt;w:rsid w:val="00122EF6"/&gt;&lt;w:rsid w:val="0012415D"/&gt;&lt;w:rsid w:val="00125361"/&gt;&lt;w:rsid w:val="001303BE"/&gt;&lt;w:rsid w:val="00130D78"/&gt;&lt;w:rsid w:val="001341DA"/&gt;&lt;w:rsid w:val="001348B2"/&gt;&lt;w:rsid w:val="0013598B"/&gt;&lt;w:rsid w:val="00135E0E"/&gt;&lt;w:rsid w:val="00136A4C"/&gt;&lt;w:rsid w:val="00141A0A"/&gt;&lt;w:rsid w:val="00141FD3"/&gt;&lt;w:rsid w:val="001429D6"/&gt;&lt;w:rsid w:val="001461C2"/&gt;&lt;w:rsid w:val="001527D5"/&gt;&lt;w:rsid w:val="0015538D"/&gt;&lt;w:rsid w:val="00157A88"/&gt;&lt;w:rsid w:val="001600DA"/&gt;&lt;w:rsid w:val="00161C5A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75DD"/&gt;&lt;w:rsid w:val="00182FC8"/&gt;&lt;w:rsid w:val="001846F8"/&gt;&lt;w:rsid w:val="00185747"/&gt;&lt;w:rsid w:val="00185850"/&gt;&lt;w:rsid w:val="00186143"/&gt;&lt;w:rsid w:val="0018644B"/&gt;&lt;w:rsid 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F09EB"/&gt;&lt;w:rsid w:val="001F1CFA"/&gt;&lt;w:rsid w:val="001F2254"/&gt;&lt;w:rsid w:val="001F2F0D"/&gt;&lt;w:rsid w:val="001F3099"/&gt;&lt;w:rsid w:val="001F344A"/&gt;&lt;w:rsid w:val="001F5F75"/&gt;&lt;w:rsid w:val="001F70C2"/&gt;&lt;w:rsid w:val="0020549E"/&gt;&lt;w:rsid w:val="00205F7B"/&gt;&lt;w:rsid w:val="00206FBC"/&gt;&lt;w:rsid w:val="002106D5"/&gt;&lt;w:rsid w:val="002106E8"/&gt;&lt;w:rsid w:val="00210D43"/&gt;&lt;w:rsid w:val="002112F0"/&gt;&lt;w:rsid w:val="00212B6F"/&gt;&lt;w:rsid w:val="00212D60"/&gt;&lt;w:rsid w:val="00216512"/&gt;&lt;w:rsid w:val="00217E5D"/&gt;&lt;w:rsid w:val="00220700"/&gt;&lt;w:rsid w:val="00220840"/&gt;&lt;w:rsid w:val="00220928"/&gt;&lt;w:rsid w:val="002209B9"/&gt;&lt;w:rsid w:val="0022215F"/&gt;&lt;w:rsid w:val="00223C1B"/&gt;&lt;w:rsid w:val="002240F7"/&gt;&lt;w:rsid w:val="002244DE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C39"/&gt;&lt;w:rsid w:val="002464B2"/&gt;&lt;w:rsid 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4349"/&gt;&lt;w:rsid w:val="0026766E"/&gt;&lt;w:rsid w:val="00272F0F"/&gt;&lt;w:rsid w:val="002737AD"/&gt;&lt;w:rsid w:val="00274584"/&gt;&lt;w:rsid w:val="002748FA"/&gt;&lt;w:rsid w:val="00274B1A"/&gt;&lt;w:rsid w:val="00277A11"/&gt;&lt;w:rsid w:val="002800C6"/&gt;&lt;w:rsid w:val="00280922"/&gt;&lt;w:rsid w:val="00281E1D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150D"/&gt;&lt;w:rsid w:val="002C185D"/&gt;&lt;w:rsid w:val="002C32C0"/&gt;&lt;w:rsid w:val="002C4F06"/&gt;&lt;w:rsid w:val="002C57E8"/&gt;&lt;w:rsid w:val="002C6014"/&gt;&lt;w:rsid w:val="002D1B81"/&gt;&lt;w:rsid w:val="002D1C2A"/&gt;&lt;w:rsid w:val="002D267A"/&gt;&lt;w:rsid w:val="002D5911"/&gt;&lt;w:rsid w:val="002D60C6"/&gt;&lt;w:rsid w:val="002E06DE"/&gt;&lt;w:rsid w:val="002E12AA"/&gt;&lt;w:rsid w:val="002E3F72"/&gt;&lt;w:rsid w:val="002E58ED"/&gt;&lt;w:rsid w:val="002E61B2"/&gt;&lt;w:rsid w:val="002F1691"/&gt;&lt;w:rsid w:val="002F1953"/&gt;&lt;w:rsid w:val="002F624B"/&gt;&lt;w:rsid w:val="0030096D"/&gt;&lt;w:rsid w:val="003017FB"/&gt;&lt;w:rsid w:val="0030385B"/&gt;&lt;w:rsid w:val="00307E61"/&gt;&lt;w:rsid w:val="00315D8B"/&gt;&lt;w:rsid w:val="003165FA"/&gt;&lt;w:rsid w:val="0031682D"/&gt;&lt;w:rsid w:val="00317C8E"/&gt;&lt;w:rsid w:val="00320D11"/&gt;&lt;w:rsid w:val="00320F4C"/&gt;&lt;w:rsid w:val="00322B26"/&gt;&lt;w:rsid w:val="003232BC"/&gt;&lt;w:rsid w:val="00323A44"/&gt;&lt;w:rsid w:val="003243EB"/&gt;&lt;w:rsid w:val="00327D18"/&gt;&lt;w:rsid w:val="0033107B"/&gt;&lt;w:rsid w:val="00331A4B"/&gt;&lt;w:rsid w:val="00332617"/&gt;&lt;w:rsid w:val="00332985"/&gt;&lt;w:rsid w:val="00336C4D"/&gt;&lt;w:rsid w:val="00340768"/&gt;&lt;w:rsid w:val="00341E3F"/&gt;&lt;w:rsid w:val="00342938"/&gt;&lt;w:rsid w:val="00343448"/&gt;&lt;w:rsid w:val="0034363A"/&gt;&lt;w:rsid w:val="00343869"/&gt;&lt;w:rsid w:val="003452BD"/&gt;&lt;w:rsid w:val="00345F46"/&gt;&lt;w:rsid w:val="003534B6"/&gt;&lt;w:rsid w:val="00361115"/&gt;&lt;w:rsid w:val="00361A1D"/&gt;&lt;w:rsid w:val="00362D18"/&gt;&lt;w:rsid w:val="0036302A"/&gt;&lt;w:rsid w:val="00363C69"/&gt;&lt;w:rsid w:val="00366562"/&gt;&lt;w:rsid w:val="003671F5"/&gt;&lt;w:rsid w:val="003674FC"/&gt;&lt;w:rsid w:val="00367801"/&gt;&lt;w:rsid w:val="0036797A"/&gt;&lt;w:rsid w:val="00371A34"/&gt;&lt;w:rsid w:val="003730E2"/&gt;&lt;w:rsid w:val="00373DB2"/&gt;&lt;w:rsid w:val="00373F7A"/&gt;&lt;w:rsid w:val="00375750"/&gt;&lt;w:rsid w:val="00376B7F"/&gt;&lt;w:rsid w:val="00380F62"/&gt;&lt;w:rsid w:val="00381789"/&gt;&lt;w:rsid w:val="00385953"/&gt;&lt;w:rsid w:val="0038782D"/&gt;&lt;w:rsid w:val="003926E0"/&gt;&lt;w:rsid w:val="00392CE0"/&gt;&lt;w:rsid w:val="00393093"/&gt;&lt;w:rsid w:val="0039356C"/&gt;&lt;w:rsid w:val="0039395B"/&gt;&lt;w:rsid w:val="00397A78"/&gt;&lt;w:rsid w:val="003A1AC5"/&gt;&lt;w:rsid w:val="003A2213"/&gt;&lt;w:rsid w:val="003A2DDA"/&gt;&lt;w:rsid w:val="003A3753"/&gt;&lt;w:rsid w:val="003A5169"/&gt;&lt;w:rsid w:val="003A6F98"/&gt;&lt;w:rsid w:val="003A7602"/&gt;&lt;w:rsid w:val="003B0729"/&gt;&lt;w:rsid w:val="003B5A44"/&gt;&lt;w:rsid w:val="003B5B0B"/&gt;&lt;w:rsid w:val="003B6584"/&gt;&lt;w:rsid w:val="003B76B0"/&gt;&lt;w:rsid w:val="003B7775"/&gt;&lt;w:rsid w:val="003C19A7"/&gt;&lt;w:rsid w:val="003C5B1E"/&gt;&lt;w:rsid w:val="003C7E6A"/&gt;&lt;w:rsid w:val="003D031C"/&gt;&lt;w:rsid w:val="003D0364"/&gt;&lt;w:rsid w:val="003D0F99"/&gt;&lt;w:rsid w:val="003D3443"/&gt;&lt;w:rsid w:val="003D4B4F"/&gt;&lt;w:rsid w:val="003D7C92"/&gt;&lt;w:rsid w:val="003E13BC"/&gt;&lt;w:rsid w:val="003E308E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35FB"/&gt;&lt;w:rsid w:val="003F768C"/&gt;&lt;w:rsid w:val="004000E3"/&gt;&lt;w:rsid w:val="00400202"/&gt;&lt;w:rsid w:val="00400D39"/&gt;&lt;w:rsid w:val="00402BD1"/&gt;&lt;w:rsid w:val="004033C3"/&gt;&lt;w:rsid w:val="00403A64"/&gt;&lt;w:rsid w:val="00404C8F"/&gt;&lt;w:rsid w:val="0040706F"/&gt;&lt;w:rsid w:val="00412B62"/&gt;&lt;w:rsid w:val="00412F7C"/&gt;&lt;w:rsid w:val="00413267"/&gt;&lt;w:rsid w:val="0041400F"/&gt;&lt;w:rsid w:val="00414B54"/&gt;&lt;w:rsid w:val="0041671B"/&gt;&lt;w:rsid w:val="00416E2D"/&gt;&lt;w:rsid w:val="00417AA6"/&gt;&lt;w:rsid w:val="004241EF"/&gt;&lt;w:rsid w:val="0042436D"/&gt;&lt;w:rsid w:val="00433967"/&gt;&lt;w:rsid w:val="00433EFC"/&gt;&lt;w:rsid w:val="00441482"/&gt;&lt;w:rsid w:val="0044194B"/&gt;&lt;w:rsid w:val="004434BD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78FC"/&gt;&lt;w:rsid w:val="00457CA7"/&gt;&lt;w:rsid w:val="0046003C"/&gt;&lt;w:rsid w:val="004601AC"/&gt;&lt;w:rsid w:val="00460E48"/&gt;&lt;w:rsid w:val="00461170"/&gt;&lt;w:rsid w:val="00463CC1"/&gt;&lt;w:rsid w:val="00465401"/&gt;&lt;w:rsid w:val="00465B28"/&gt;&lt;w:rsid w:val="00466268"/&gt;&lt;w:rsid w:val="004679B5"/&gt;&lt;w:rsid w:val="00470730"/&gt;&lt;w:rsid w:val="00471133"/&gt;&lt;w:rsid w:val="00471617"/&gt;&lt;w:rsid w:val="00471DBF"/&gt;&lt;w:rsid w:val="00471F3F"/&gt;&lt;w:rsid w:val="00472AAD"/&gt;&lt;w:rsid w:val="00473381"/&gt;&lt;w:rsid w:val="0047421C"/&gt;&lt;w:rsid w:val="00474BF0"/&gt;&lt;w:rsid w:val="00475798"/&gt;&lt;w:rsid w:val="00475C3D"/&gt;&lt;w:rsid w:val="00476466"/&gt;&lt;w:rsid w:val="00476729"/&gt;&lt;w:rsid w:val="0048370A"/&gt;&lt;w:rsid w:val="00484DFA"/&gt;&lt;w:rsid w:val="0048547E"/&gt;&lt;w:rsid w:val="00485F7C"/&gt;&lt;w:rsid w:val="00487467"/&gt;&lt;w:rsid w:val="00487D91"/&gt;&lt;w:rsid w:val="00490973"/&gt;&lt;w:rsid w:val="00491E7E"/&gt;&lt;w:rsid w:val="00494939"/&gt;&lt;w:rsid w:val="004A15FD"/&gt;&lt;w:rsid w:val="004A2D59"/&gt;&lt;w:rsid w:val="004A30B4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4A32F2"/&gt;&lt;w:rsid w:val="004A4D99"/&gt;&lt;w:rsid w:val="004A74B5"/&gt;&lt;w:rsid w:val="004B02A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C0536"/&gt;&lt;w:rsid w:val="004C241D"/&gt;&lt;w:rsid w:val="004C2589"/&gt;&lt;w:rsid w:val="004C3CBC"/&gt;&lt;w:rsid w:val="004C449B"/&gt;&lt;w:rsid w:val="004C4B98"/&gt;&lt;w:rsid w:val="004C5327"/&gt;&lt;w:rsid w:val="004C58AF"/&gt;&lt;w:rsid w:val="004C7474"/&gt;&lt;w:rsid w:val="004D0318"/&gt;&lt;w:rsid w:val="004D1ABB"/&gt;&lt;w:rsid w:val="004D3077"/&gt;&lt;w:rsid w:val="004D31B6"/&gt;&lt;w:rsid w:val="004D3878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2AC3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5205"/&gt;&lt;w:rsid w:val="00506560"/&gt;&lt;w:rsid 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 w:val="00532841"/&gt;&lt;w:rsid w:val="00533D6F"/&gt;&lt;w:rsid w:val="0054042A"/&gt;&lt;w:rsid w:val="00540811"/&gt;&lt;w:rsid w:val="005422DD"/&gt;&lt;w:rsid w:val="00543BF6"/&gt;&lt;w:rsid w:val="00543EBC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5343"/&gt;&lt;w:rsid w:val="00565AF7"/&gt;&lt;w:rsid w:val="00565CA6"/&gt;&lt;w:rsid w:val="00566333"/&gt;&lt;w:rsid 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7F2E"/&gt;&lt;w:rsid w:val="005A10A8"/&gt;&lt;w:rsid w:val="005A113D"/&gt;&lt;w:rsid w:val="005A1F0D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3912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515A"/&gt;&lt;w:rsid w:val="005C76C0"/&gt;&lt;w:rsid w:val="005D0676"/&gt;&lt;w:rsid w:val="005D16EF"/&gt;&lt;w:rsid w:val="005D6484"/&gt;&lt;w:rsid w:val="005D765D"/&gt;&lt;w:rsid w:val="005E09BF"/&gt;&lt;w:rsid w:val="005E0A28"/&gt;&lt;w:rsid w:val="005E1AF5"/&gt;&lt;w:rsid w:val="005E3E6C"/&gt;&lt;w:rsid w:val="005E4A76"/&gt;&lt;w:rsid w:val="005E4BDA"/&gt;&lt;w:rsid w:val="005E6F1C"/&gt;&lt;w:rsid w:val="005F0AB2"/&gt;&lt;w:rsid w:val="005F1422"/&gt;&lt;w:rsid w:val="005F1D40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 w:val="00615F72"/&gt;&lt;w:rsid w:val="00620F53"/&gt;&lt;w:rsid w:val="006225F4"/&gt;&lt;w:rsid w:val="006237D8"/&gt;&lt;w:rsid w:val="00623DDA"/&gt;&lt;w:rsid w:val="0062442F"/&gt;&lt;w:rsid w:val="006250FF"/&gt;&lt;w:rsid w:val="0062571F"/&gt;&lt;w:rsid w:val="00627AD3"/&gt;&lt;w:rsid w:val="00627E4A"/&gt;&lt;w:rsid w:val="006303DE"/&gt;&lt;w:rsid w:val="006325FE"/&gt;&lt;w:rsid w:val="00633A1A"/&gt;&lt;w:rsid w:val="00633D8D"/&gt;&lt;w:rsid w:val="00633E5A"/&gt;&lt;w:rsid w:val="00635C4A"/&gt;&lt;w:rsid w:val="006364AC"/&gt;&lt;w:rsid w:val="0063714F"/&gt;&lt;w:rsid w:val="00637F1F"/&gt;&lt;w:rsid w:val="00641D7F"/&gt;&lt;w:rsid w:val="006442E7"/&gt;&lt;w:rsid w:val="00644FDB"/&gt;&lt;w:rsid w:val="00646478"/&gt;&lt;w:rsid w:val="006464DB"/&gt;&lt;w:rsid w:val="006513FF"/&gt;&lt;w:rsid w:val="006515B1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 w:val="006716D6"/&gt;&lt;w:rsid w:val="00671C77"/&gt;&lt;w:rsid w:val="00672477"/&gt;&lt;w:rsid w:val="00673AEB"/&gt;&lt;w:rsid w:val="00673D3C"/&gt;&lt;w:rsid w:val="006743C7"/&gt;&lt;w:rsid w:val="006748A1"/&gt;&lt;w:rsid w:val="00674F3C"/&gt;&lt;w:rsid w:val="0067591E"/&gt;&lt;w:rsid w:val="006764F8"/&gt;&lt;w:rsid w:val="006764FA"/&gt;&lt;w:rsid w:val="0067734A"/&gt;&lt;w:rsid w:val="006818F6"/&gt;&lt;w:rsid w:val="00681AA8"/&gt;&lt;w:rsid w:val="006858AA"/&gt;&lt;w:rsid w:val="00686AC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 w:val="006A397A"/&gt;&lt;w:rsid w:val="006A42CA"/&gt;&lt;w:rsid w:val="006A5DE7"/&gt;&lt;w:rsid w:val="006A61D4"/&gt;&lt;w:rsid w:val="006A777D"/&gt;&lt;w:rsid w:val="006A7CB4"/&gt;&lt;w:rsid w:val="006A7D57"/&gt;&lt;w:rsid w:val="006B0678"/&gt;&lt;w:rsid w:val="006B06CE"/&gt;&lt;w:rsid w:val="006B18A2"/&gt;&lt;w:rsid w:val="006B3B0B"/&gt;&lt;w:rsid w:val="006C2705"/&gt;&lt;w:rsid w:val="006C3674"/&gt;&lt;w:rsid w:val="006C3FFB"/&gt;&lt;w:rsid w:val="006C4304"/&gt;&lt;w:rsid w:val="006C437E"/&gt;&lt;w:rsid w:val="006C6169"/&gt;&lt;w:rsid w:val="006C62C2"/&gt;&lt;w:rsid w:val="006C6E74"/&gt;&lt;w:rsid w:val="006D1405"/&gt;&lt;w:rsid w:val="006D2E5F"/&gt;&lt;w:rsid w:val="006D303D"/&gt;&lt;w:rsid w:val="006D3E0A"/&gt;&lt;w:rsid w:val="006D6474"/&gt;&lt;w:rsid w:val="006D7C17"/&gt;&lt;w:rsid w:val="006E4789"/&gt;&lt;w:rsid w:val="006E7890"/&gt;&lt;w:rsid w:val="006F20DF"/&gt;&lt;w:rsid w:val="006F28A8"/&gt;&lt;w:rsid w:val="006F5476"/&gt;&lt;w:rsid w:val="006F6E30"/&gt;&lt;w:rsid w:val="00701643"/&gt;&lt;w:rsid w:val="00701B90"/&gt;&lt;w:rsid w:val="00702A75"/&gt;&lt;w:rsid w:val="00703BAC"/&gt;&lt;w:rsid w:val="00705127"/&gt;&lt;w:rsid w:val="00705E9F"/&gt;&lt;w:rsid w:val="007070C3"/&gt;&lt;w:rsid w:val="00707FFA"/&gt;&lt;w:rsid w:val="00711265"/&gt;&lt;w:rsid w:val="00714CE4"/&gt;&lt;w:rsid w:val="0071549D"/&gt;&lt;w:rsid w:val="00715A92"/&gt;&lt;w:rsid w:val="00717DE4"/&gt;&lt;w:rsid w:val="00720C7C"/&gt;&lt;w:rsid w:val="00720E49"/&gt;&lt;w:rsid w:val="00720E4A"/&gt;&lt;w:rsid w:val="00723DE3"/&gt;&lt;w:rsid w:val="00730A90"/&gt;&lt;w:rsid w:val="00731AF6"/&gt;&lt;w:rsid w:val="00734292"/&gt;&lt;w:rsid w:val="00734C46"/&gt;&lt;w:rsid w:val="00740725"/&gt;&lt;w:rsid w:val="00743C69"/&gt;&lt;w:rsid w:val="00744CFC"/&gt;&lt;w:rsid w:val="00745E42"/&gt;&lt;w:rsid w:val="00750F05"/&gt;&lt;w:rsid w:val="007522CA"/&gt;&lt;w:rsid w:val="007533AF"/&gt;&lt;w:rsid w:val="00754202"/&gt;&lt;w:rsid w:val="0075649F"/&gt;&lt;w:rsid w:val="007572A1"/&gt;&lt;w:rsid w:val="007572A8"/&gt;&lt;w:rsid w:val="00761BC7"/&gt;&lt;w:rsid w:val="00763445"/&gt;&lt;w:rsid w:val="00764FE5"/&gt;&lt;w:rsid w:val="007673BC"/&gt;&lt;w:rsid w:val="00770866"/&gt;&lt;w:rsid w:val="00774362"/&gt;&lt;w:rsid w:val="007743BE"/&gt;&lt;w:rsid w:val="00776916"/&gt;&lt;w:rsid w:val="007841F8"/&gt;&lt;w:rsid w:val="007852F7"/&gt;&lt;w:rsid w:val="007858E2"/&gt;&lt;w:rsid w:val="00793ED5"/&gt;&lt;w:rsid w:val="00794F1A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 w:val="007E21FD"/&gt;&lt;w:rsid w:val="007E26D4"/&gt;&lt;w:rsid w:val="007E4D9B"/&gt;&lt;w:rsid w:val="007E611D"/&gt;&lt;w:rsid w:val="007E7401"/&gt;&lt;w:rsid w:val="007F1555"/&gt;&lt;w:rsid w:val="007F38AA"/&gt;&lt;w:rsid w:val="007F3EEF"/&gt;&lt;w:rsid w:val="007F5BD1"/&gt;&lt;w:rsid w:val="007F705A"/&gt;&lt;w:rsid w:val="008004CC"/&gt;&lt;w:rsid w:val="00801763"/&gt;&lt;w:rsid w:val="00802733"/&gt;&lt;w:rsid w:val="008027ED"/&gt;&lt;w:rsid w:val="00802B69"/&gt;&lt;w:rsid w:val="00803A94"/&gt;&lt;w:rsid w:val="00804848"/&gt;&lt;w:rsid w:val="0080772A"/&gt;&lt;w:rsid w:val="008128DA"/&gt;&lt;w:rsid w:val="00812A66"/&gt;&lt;w:rsid w:val="00814F2A"/&gt;&lt;w:rsid w:val="00815843"/&gt;&lt;w:rsid w:val="00816217"/&gt;&lt;w:rsid w:val="0081649F"/&gt;&lt;w:rsid w:val="00816B5B"/&gt;&lt;w:rsid w:val="00816B99"/&gt;&lt;w:rsid w:val="00816C54"/&gt;&lt;w:rsid w:val="00817B2C"/&gt;&lt;w:rsid w:val="008221B4"/&gt;&lt;w:rsid w:val="008224D1"/&gt;&lt;w:rsid w:val="00823686"/&gt;&lt;w:rsid w:val="0082584F"/&gt;&lt;w:rsid w:val="00826405"/&gt;&lt;w:rsid w:val="008307E7"/&gt;&lt;w:rsid w:val="00830FFE"/&gt;&lt;w:rsid w:val="00831C62"/&gt;&lt;w:rsid w:val="008327DA"/&gt;&lt;w:rsid w:val="00832C43"/&gt;&lt;w:rsid w:val="00833300"/&gt;&lt;w:rsid w:val="00833D67"/&gt;&lt;w:rsid w:val="0083489D"/&gt;&lt;w:rsid w:val="0083533D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835EFE"/&gt;&lt;w:rsid w:val="00840CFB"/&gt;&lt;w:rsid w:val="0084396E"/&gt;&lt;w:rsid w:val="00845828"/&gt;&lt;w:rsid w:val="00846778"/&gt;&lt;w:rsid w:val="00846B49"/&gt;&lt;w:rsid w:val="00850EF7"/&gt;&lt;w:rsid w:val="00852C9A"/&gt;&lt;w:rsid w:val="0085460B"/&gt;&lt;w:rsid w:val="00855D2B"/&gt;&lt;w:rsid w:val="00857C07"/&gt;&lt;w:rsid w:val="00863E98"/&gt;&lt;w:rsid w:val="008666D7"/&gt;&lt;w:rsid w:val="00867301"/&gt;&lt;w:rsid w:val="00870B9F"/&gt;&lt;w:rsid w:val="0087386F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 w:val="00887D4A"/&gt;&lt;w:rsid w:val="00890F69"/&gt;&lt;w:rsid w:val="008916F3"/&gt;&lt;w:rsid w:val="00891B9A"/&gt;&lt;w:rsid w:val="00892E94"/&gt;&lt;w:rsid w:val="0089351E"/&gt;&lt;w:rsid w:val="008937B1"/&gt;&lt;w:rsid w:val="00894D7E"/&gt;&lt;w:rsid w:val="00895D5D"/&gt;&lt;w:rsid w:val="008961E3"/&gt;&lt;w:rsid w:val="008A0559"/&gt;&lt;w:rsid w:val="008A1340"/&gt;&lt;w:rsid w:val="008A1F54"/&gt;&lt;w:rsid 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29C7"/&gt;&lt;w:rsid w:val="008D3274"/&gt;&lt;w:rsid w:val="008D496D"/&gt;&lt;w:rsid w:val="008D4A28"/&gt;&lt;w:rsid w:val="008D5E34"/&gt;&lt;w:rsid w:val="008D6EF1"/&gt;&lt;w:rsid w:val="008D744E"/&gt;&lt;w:rsid w:val="008E06BD"/&gt;&lt;w:rsid w:val="008E166B"/&gt;&lt;w:rsid w:val="008E2091"/&gt;&lt;w:rsid w:val="008E2183"/&gt;&lt;w:rsid w:val="008E2649"/&gt;&lt;w:rsid w:val="008E3FAB"/&gt;&lt;w:rsid w:val="008E4E1D"/&gt;&lt;w:rsid w:val="008E714D"/&gt;&lt;w:rsid 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1F6D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759"/&gt;&lt;w:rsid w:val="0094068B"/&gt;&lt;w:rsid w:val="009464BC"/&gt;&lt;w:rsid w:val="0095130C"/&gt;&lt;w:rsid w:val="009516D0"/&gt;&lt;w:rsid w:val="0095440C"/&gt;&lt;w:rsid w:val="00954FAF"/&gt;&lt;w:rsid w:val="0095584A"/&gt;&lt;w:rsid w:val="009572DE"/&gt;&lt;w:rsid w:val="0096008D"/&gt;&lt;w:rsid w:val="00961971"/&gt;&lt;w:rsid w:val="00963227"/&gt;&lt;w:rsid w:val="00963854"/&gt;&lt;w:rsid w:val="00963D29"/&gt;&lt;w:rsid w:val="00965026"/&gt;&lt;w:rsid w:val="00965076"/&gt;&lt;w:rsid w:val="00966115"/&gt;&lt;w:rsid w:val="009705C4"/&gt;&lt;w:rsid w:val="00971340"/&gt;&lt;w:rsid w:val="00972509"/&gt;&lt;w:rsid w:val="00973D8C"/&gt;&lt;w:rsid w:val="009760E4"/&gt;&lt;w:rsid w:val="00981B50"/&gt;&lt;w:rsid w:val="00981B67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2281"/&gt;&lt;w:rsid w:val="009B23EA"/&gt;&lt;w:rsid w:val="009B4A58"/&gt;&lt;w:rsid w:val="009B750A"/&gt;&lt;w:rsid w:val="009C1FCF"/&gt;&lt;w:rsid w:val="009C29B5"/&gt;&lt;w:rsid w:val="009C4426"/&gt;&lt;w:rsid w:val="009C4859"/&gt;&lt;w:rsid w:val="009C4AAE"/&gt;&lt;w:rsid w:val="009C4B00"/&gt;&lt;w:rsid w:val="009C5744"/&gt;&lt;w:rsid w:val="009C5B33"/&gt;&lt;w:rsid w:val="009D147A"/&gt;&lt;w:rsid w:val="009D1D43"/&gt;&lt;w:rsid w:val="009D2202"/&gt;&lt;w:rsid w:val="009D34FC"/&gt;&lt;w:rsid w:val="009D57D1"/&gt;&lt;w:rsid w:val="009D5FE8"/&gt;&lt;w:rsid w:val="009D6560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E4E"/&gt;&lt;w:rsid w:val="00A0746C"/&gt;&lt;w:rsid w:val="00A10062"/&gt;&lt;w:rsid w:val="00A16E28"/&gt;&lt;w:rsid w:val="00A20BD4"/&gt;&lt;w:rsid w:val="00A22827"/&gt;&lt;w:rsid w:val="00A25513"/&gt;&lt;w:rsid w:val="00A25C04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 w:val="00A44353"/&gt;&lt;w:rsid w:val="00A45B5C"/&gt;&lt;w:rsid w:val="00A46539"/&gt;&lt;w:rsid w:val="00A46D91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43AA"/&gt;&lt;w:rsid w:val="00A646E0"/&gt;&lt;w:rsid w:val="00A65835"/&gt;&lt;w:rsid w:val="00A71088"/&gt;&lt;w:rsid w:val="00A711F1"/&gt;&lt;w:rsid w:val="00A72101"/&gt;&lt;w:rsid w:val="00A72FF0"/&gt;&lt;w:rsid w:val="00A743AC"/&gt;&lt;w:rsid w:val="00A74B87"/&gt;&lt;w:rsid w:val="00A75E99"/&gt;&lt;w:rsid w:val="00A802C9"/&gt;&lt;w:rsid w:val="00A845ED"/&gt;&lt;w:rsid w:val="00A84CBD"/&gt;&lt;w:rsid w:val="00A85B5D"/&gt;&lt;w:rsid w:val="00A874BC"/&gt;&lt;w:rsid w:val="00A908FF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B0B53"/&gt;&lt;w:rsid w:val="00AB0F62"/&gt;&lt;w:rsid w:val="00AB2661"/&gt;&lt;w:rsid w:val="00AB3DC6"/&gt;&lt;w:rsid w:val="00AB6753"/&gt;&lt;w:rsid w:val="00AB73FB"/&gt;&lt;w:rsid w:val="00AC1400"/&gt;&lt;w:rsid w:val="00AC23C6"/&gt;&lt;w:rsid w:val="00AC2878"/&gt;&lt;w:rsid w:val="00AC30A3"/&gt;&lt;w:rsid w:val="00AC6D4F"/&gt;&lt;w:rsid w:val="00AC6DB6"/&gt;&lt;w:rsid w:val="00AC75DB"/&gt;&lt;w:rsid w:val="00AD2F55"/&gt;&lt;w:rsid 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35A"/&gt;&lt;w:rsid w:val="00AF2512"/&gt;&lt;w:rsid w:val="00AF25B3"/&gt;&lt;w:rsid w:val="00AF2A6E"/&gt;&lt;w:rsid w:val="00AF340E"/&gt;&lt;w:rsid w:val="00AF45C7"/&gt;&lt;w:rsid w:val="00AF678F"/&gt;&lt;w:rsid w:val="00B00B01"/&gt;&lt;w:rsid w:val="00B02252"/&gt;&lt;w:rsid w:val="00B056A1"/&gt;&lt;w:rsid w:val="00B05C95"/&gt;&lt;w:rsid w:val="00B06AF0"/&gt;&lt;w:rsid w:val="00B07DFF"/&gt;&lt;w:rsid w:val="00B07E6F"/&gt;&lt;w:rsid w:val="00B11B4D"/&gt;&lt;w:rsid w:val="00B129B7"/&gt;&lt;w:rsid w:val="00B130B1"/&gt;&lt;w:rsid w:val="00B1447A"/&gt;&lt;w:rsid w:val="00B2051C"/&gt;&lt;w:rsid w:val="00B21FDC"/&gt;&lt;w:rsid w:val="00B2283C"/&gt;&lt;w:rsid w:val="00B2323D"/&gt;&lt;w:rsid w:val="00B23630"/&gt;&lt;w:rsid w:val="00B23B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CF2"/&gt;&lt;w:rsid w:val="00B4625B"/&gt;&lt;w:rsid w:val="00B46847"/&gt;&lt;w:rsid w:val="00B5037D"/&gt;&lt;w:rsid w:val="00B5424D"/&gt;&lt;w:rsid w:val="00B54868"/&gt;&lt;w:rsid w:val="00B554F0"/&gt;&lt;w:rsid w:val="00B57F94"/&gt;&lt;w:rsid w:val="00B61508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607F"/&gt;&lt;w:rsid w:val="00B76DA4"/&gt;&lt;w:rsid w:val="00B811B4"/&gt;&lt;w:rsid w:val="00B8293D"/&gt;&lt;w:rsid w:val="00B83AAF"/&gt;&lt;w:rsid w:val="00B86931"/&gt;&lt;w:rsid w:val="00B87D2F"/&gt;&lt;w:rsid w:val="00B902A0"/&gt;&lt;w:rsid w:val="00B90976"/&gt;&lt;w:rsid w:val="00B914F8"/&gt;&lt;w:rsid w:val="00B92248"/&gt;&lt;w:rsid w:val="00B939D0"/&gt;&lt;w:rsid w:val="00B948A1"/&gt;&lt;w:rsid w:val="00B94ACC"/&gt;&lt;w:rsid w:val="00B97FEF"/&gt;&lt;w:rsid w:val="00BA0D11"/&gt;&lt;w:rsid w:val="00BA787B"/&gt;&lt;w:rsid w:val="00BB117B"/&gt;&lt;w:rsid w:val="00BB3056"/&gt;&lt;w:rsid w:val="00BB3A51"/&gt;&lt;w:rsid w:val="00BB7FEE"/&gt;&lt;w:rsid w:val="00BC034B"/&gt;&lt;w:rsid w:val="00BC5F50"/&gt;&lt;w:rsid w:val="00BC65BC"/&gt;&lt;w:rsid w:val="00BC705D"/&gt;&lt;w:rsid w:val="00BD0043"/&gt;&lt;w:rsid w:val="00BD10BD"/&gt;&lt;w:rsid w:val="00BD64C0"/&gt;&lt;w:rsid w:val="00BD68B3"/&gt;&lt;w:rsid w:val="00BD6A8C"/&gt;&lt;w:rsid w:val="00BE08B5"/&gt;&lt;w:rsid w:val="00BE3D6F"/&gt;&lt;w:rsid w:val="00BE60D2"/&gt;&lt;w:rsid w:val="00BE62CA"/&gt;&lt;w:rsid w:val="00BE76FF"/&gt;&lt;w:rsid w:val="00BF104A"/&gt;&lt;w:rsid w:val="00BF2C51"/&gt;&lt;w:rsid w:val="00C00594"/&gt;&lt;w:rsid w:val="00C05A83"/&gt;&lt;w:rsid w:val="00C0745F"/&gt;&lt;w:rsid w:val="00C12626"/&gt;&lt;w:rsid w:val="00C12959"/&gt;&lt;w:rsid w:val="00C13B3F"/&gt;&lt;w:rsid w:val="00C16905"/&gt;&lt;w:rsid w:val="00C16A38"/&gt;&lt;w:rsid w:val="00C2057E"/&gt;&lt;w:rsid w:val="00C225D5"/&gt;&lt;w:rsid w:val="00C24BEE"/&gt;&lt;w:rsid w:val="00C25CF6"/&gt;&lt;w:rsid w:val="00C25FF2"/&gt;&lt;w:rsid w:val="00C266F3"/&gt;&lt;w:rsid w:val="00C26C05"/&gt;&lt;w:rsid w:val="00C27B82"/&gt;&lt;w:rsid w:val="00C3081E"/&gt;&lt;w:rsid w:val="00C32A71"/&gt;&lt;w:rsid w:val="00C32DCA"/&gt;&lt;w:rsid w:val="00C33770"/&gt;&lt;w:rsid w:val="00C33FE6"/&gt;&lt;w:rsid w:val="00C342C6"/&gt;&lt;w:rsid w:val="00C364BB"/&gt;&lt;w:rsid w:val="00C3744B"/&gt;&lt;w:rsid w:val="00C37E79"/&gt;&lt;w:rsid w:val="00C44EBC"/&gt;&lt;w:rsid w:val="00C44F99"/&gt;&lt;w:rsid w:val="00C45BBB"/&gt;&lt;w:rsid w:val="00C46C40"/&gt;&lt;w:rsid w:val="00C50A9D"/&gt;&lt;w:rsid w:val="00C51085"/&gt;&lt;w:rsid w:val="00C51FAD"/&gt;&lt;w:rsid w:val="00C5203E"/&gt;&lt;w:rsid w:val="00C52802"/&gt;&lt;w:rsid w:val="00C532B1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C535C5"/&gt;&lt;w:rsid w:val="00C53959"/&gt;&lt;w:rsid w:val="00C54DD0"/&gt;&lt;w:rsid w:val="00C550B4"/&gt;&lt;w:rsid w:val="00C571D7"/&gt;&lt;w:rsid w:val="00C61FFA"/&gt;&lt;w:rsid w:val="00C6230E"/&gt;&lt;w:rsid w:val="00C63678"/&gt;&lt;w:rsid w:val="00C6457A"/&gt;&lt;w:rsid w:val="00C647A9"/&gt;&lt;w:rsid w:val="00C660E8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80A9C"/&gt;&lt;w:rsid w:val="00C83279"/&gt;&lt;w:rsid w:val="00C86C63"/&gt;&lt;w:rsid w:val="00C90359"/&gt;&lt;w:rsid w:val="00C9695A"/&gt;&lt;w:rsid w:val="00C97042"/&gt;&lt;w:rsid w:val="00CA04D8"/&gt;&lt;w:rsid w:val="00CA0EF8"/&gt;&lt;w:rsid w:val="00CA1E50"/&gt;&lt;w:rsid w:val="00CA34AB"/&gt;&lt;w:rsid w:val="00CA5D57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C4F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07CE"/&gt;&lt;w:rsid w:val="00CD1193"/&gt;&lt;w:rsid w:val="00CD6174"/&gt;&lt;w:rsid w:val="00CD7EDB"/&gt;&lt;w:rsid w:val="00CE5426"/&gt;&lt;w:rsid w:val="00CE5F81"/&gt;&lt;w:rsid w:val="00CE613C"/&gt;&lt;w:rsid w:val="00CE714C"/&gt;&lt;w:rsid w:val="00CE71CA"/&gt;&lt;w:rsid w:val="00CE7E21"/&gt;&lt;w:rsid w:val="00CE7F2E"/&gt;&lt;w:rsid w:val="00CF04B3"/&gt;&lt;w:rsid w:val="00CF2123"/&gt;&lt;w:rsid w:val="00CF26B3"/&gt;&lt;w:rsid w:val="00CF2DA8"/&gt;&lt;w:rsid w:val="00CF3CF5"/&gt;&lt;w:rsid w:val="00CF3FAD"/&gt;&lt;w:rsid w:val="00CF4947"/&gt;&lt;w:rsid w:val="00CF4C08"/&gt;&lt;w:rsid w:val="00D0178F"/&gt;&lt;w:rsid w:val="00D07421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30961"/&gt;&lt;w:rsid w:val="00D30BA6"/&gt;&lt;w:rsid w:val="00D317D4"/&gt;&lt;w:rsid w:val="00D33ED7"/&gt;&lt;w:rsid w:val="00D34AF1"/&gt;&lt;w:rsid w:val="00D35A28"/&gt;&lt;w:rsid w:val="00D35A38"/&gt;&lt;w:rsid w:val="00D400E8"/&gt;&lt;w:rsid w:val="00D4139F"/&gt;&lt;w:rsid w:val="00D4392C"/&gt;&lt;w:rsid w:val="00D43C51"/&gt;&lt;w:rsid w:val="00D44131"/&gt;&lt;w:rsid w:val="00D44D4D"/&gt;&lt;w:rsid w:val="00D45ECE"/&gt;&lt;w:rsid w:val="00D476CB"/&gt;&lt;w:rsid w:val="00D5108C"/&gt;&lt;w:rsid w:val="00D54009"/&gt;&lt;w:rsid w:val="00D55AF7"/&gt;&lt;w:rsid w:val="00D5613F"/&gt;&lt;w:rsid w:val="00D561D8"/&gt;&lt;w:rsid w:val="00D563C4"/&gt;&lt;w:rsid w:val="00D61DFD"/&gt;&lt;w:rsid w:val="00D62586"/&gt;&lt;w:rsid w:val="00D679D1"/&gt;&lt;w:rsid w:val="00D71508"/&gt;&lt;w:rsid w:val="00D71B46"/&gt;&lt;w:rsid w:val="00D75C2C"/&gt;&lt;w:rsid w:val="00D76206"/&gt;&lt;w:rsid w:val="00D775E9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6119"/&gt;&lt;w:rsid w:val="00D86844"/&gt;&lt;w:rsid w:val="00D91535"/&gt;&lt;w:rsid w:val="00D93B10"/&gt;&lt;w:rsid w:val="00D947F3"/&gt;&lt;w:rsid w:val="00D97EC2"/&gt;&lt;w:rsid w:val="00DA1E14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2FEB"/&gt;&lt;w:rsid w:val="00DC4999"/&gt;&lt;w:rsid w:val="00DC4D9D"/&gt;&lt;w:rsid w:val="00DC519D"/&gt;&lt;w:rsid w:val="00DC6378"/&gt;&lt;w:rsid w:val="00DD2BEF"/&gt;&lt;w:rsid w:val="00DD3088"/&gt;&lt;w:rsid w:val="00DE0883"/&gt;&lt;w:rsid w:val="00DE1C4B"/&gt;&lt;w:rsid w:val="00DE3A85"/&gt;&lt;w:rsid w:val="00DE4D5A"/&gt;&lt;w:rsid w:val="00DE5FE3"/&gt;&lt;w:rsid w:val="00DE6D96"/&gt;&lt;w:rsid w:val="00DE6DDA"/&gt;&lt;w:rsid w:val="00DF2A96"/&gt;&lt;w:rsid w:val="00DF3689"/&gt;&lt;w:rsid w:val="00DF3BF1"/&gt;&lt;w:rsid w:val="00DF6833"/&gt;&lt;w:rsid w:val="00DF6869"/&gt;&lt;w:rsid w:val="00DF7B12"/&gt;&lt;w:rsid w:val="00E00824"/&gt;&lt;w:rsid w:val="00E0167C"/&gt;&lt;w:rsid w:val="00E02CEB"/&gt;&lt;w:rsid 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FC"/&gt;&lt;w:rsid w:val="00E539AC"/&gt;&lt;w:rsid w:val="00E543F8"/&gt;&lt;w:rsid w:val="00E54494"/&gt;&lt;w:rsid w:val="00E5597D"/&gt;&lt;w:rsid w:val="00E55DE7"/&gt;&lt;w:rsid w:val="00E57B78"/&gt;&lt;w:rsid w:val="00E57BAD"/&gt;&lt;w:rsid w:val="00E60932"/&gt;&lt;w:rsid w:val="00E63904"/&gt;&lt;w:rsid w:val="00E64D78"/&gt;&lt;w:rsid w:val="00E67095"/&gt;&lt;w:rsid w:val="00E7026C"/&gt;&lt;w:rsid w:val="00E70EA2"/&gt;&lt;w:rsid w:val="00E71759"/&gt;&lt;w:rsid w:val="00E75DDA"/&gt;&lt;w:rsid w:val="00E7621C"/&gt;&lt;w:rsid w:val="00E771B8"/&gt;&lt;w:rsid w:val="00E806AB"/&gt;&lt;w:rsid w:val="00E813C1"/&gt;&lt;w:rsid w:val="00E83BF0"/&gt;&lt;w:rsid w:val="00E85204"/&gt;&lt;w:rsid w:val="00E85679"/&gt;&lt;w:rsid w:val="00E85F8F"/&gt;&lt;w:rsid w:val="00E85FE6"/&gt;&lt;w:rsid w:val="00E9205E"/&gt;&lt;w:rsid w:val="00E9212E"/&gt;&lt;w:rsid w:val="00E925AF"/&gt;&lt;w:rsid w:val="00EA0C1C"/&gt;&lt;w:rsid w:val="00EA2280"/&gt;&lt;w:rsid w:val="00EA34D3"/&gt;&lt;w:rsid w:val="00EA4E91"/&gt;&lt;w:rsid w:val="00EA5A87"/&gt;&lt;w:rsid w:val="00EA5C75"/&gt;&lt;w:rsid w:val="00EB0A4D"/&gt;&lt;w:rsid w:val="00EB20B1"/&gt;&lt;w:rsid w:val="00EB56F7"/&gt;&lt;w:rsid w:val="00EB574C"/&gt;&lt;w:rsid w:val="00EB7114"/&gt;&lt;w:rsid w:val="00EC118D"/&gt;&lt;w:rsid w:val="00EC5911"/&gt;&lt;w:rsid w:val="00EC614F"/&gt;&lt;w:rsid w:val="00EC6325"/&gt;&lt;w:rsid w:val="00ED1E49"/&gt;&lt;w:rsid w:val="00ED5186"/&gt;&lt;w:rsid w:val="00ED573E"/&gt;&lt;w:rsid w:val="00EE27FE"/&gt;&lt;w:rsid w:val="00EE3961"/&gt;&lt;w:rsid w:val="00EE609C"/&gt;&lt;w:rsid w:val="00EE6630"/&gt;&lt;w:rsid w:val="00EE66BA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 w:val="00F1351C"/&gt;&lt;w:rsid w:val="00F1428F"/&gt;&lt;w:rsid w:val="00F15F77"/&gt;&lt;w:rsid w:val="00F16B2D"/&gt;&lt;w:rsid w:val="00F16D68"/&gt;&lt;w:rsid w:val="00F208CC"/&gt;&lt;w:rsid w:val="00F20A2A"/&gt;&lt;w:rsid w:val="00F22706"/&gt;&lt;w:rsid w:val="00F22820"/&gt;&lt;w:rsid w:val="00F22B22"/&gt;&lt;w:rsid w:val="00F238E7"/&gt;&lt;w:rsid w:val="00F260A8"/&gt;&lt;w:rsid w:val="00F316F8"/&gt;&lt;w:rsid w:val="00F32341"/&gt;&lt;w:rsid w:val="00F3414E"/&gt;&lt;w:rsid w:val="00F3448F"/&gt;&lt;w:rsid w:val="00F36181"/&gt;&lt;w:rsid w:val="00F363D8"/&gt;&lt;w:rsid w:val="00F3640E"/&gt;&lt;w:rsid w:val="00F42F32"/&gt;&lt;w:rsid w:val="00F461AB"/&gt;&lt;w:rsid w:val="00F465EA"/&gt;&lt;w:rsid w:val="00F503CB"/&gt;&lt;w:rsid w:val="00F505FB"/&gt;&lt;w:rsid w:val="00F508CD"/&gt;&lt;w:rsid w:val="00F51679"/&gt;&lt;w:rsid w:val="00F51C2D"/&gt;&lt;w:rsid w:val="00F53F9C"/&gt;&lt;w:rsid w:val="00F56EF0"/&gt;&lt;w:rsid w:val="00F57919"/&gt;&lt;w:rsid w:val="00F63502"/&gt;&lt;w:rsid w:val="00F6378E"/&gt;&lt;w:rsid w:val="00F6605E"/&gt;&lt;w:rsid w:val="00F7231B"/&gt;&lt;w:rsid w:val="00F74753"/&gt;&lt;w:rsid w:val="00F747F8"/&gt;&lt;w:rsid w:val="00F74988"/&gt;&lt;w:rsid w:val="00F751D9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 w:val="00F97E11"/&gt;&lt;w:rsid w:val="00FA1E5F"/&gt;&lt;w:rsid w:val="00FB120B"/&gt;&lt;w:rsid w:val="00FB2C18"/&gt;&lt;w:rsid w:val="00FB2CE0"/&gt;&lt;w:rsid w:val="00FB321E"/&gt;&lt;w:rsid w:val="00FB42CA"/&gt;&lt;w:rsid w:val="00FB664C"/&gt;&lt;w:rsid w:val="00FB681D"/&gt;&lt;w:rsid w:val="00FB7646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5F33"/&gt;&lt;w:rsid w:val="00FD6FA3"/&gt;&lt;w:rsid w:val="00FD7AB0"/&gt;&lt;w:rsid w:val="00FE3DCC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45CF40AD"/&gt;&lt;w15:chartTrackingRefBased/&gt;&lt;w15:docId w15:val="{0D76C007-2B3D-4F8D-A6DA-9FFCF785C4C2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customXml/itemProps1.xml" pkg:contentType="application/vnd.openxmlformats-officedocument.customXmlProperties+xml" pkg:padding="32"&gt;&lt;pkg:xmlData pkg:originalXmlStandalone="no"&gt;&lt;ds:datastoreItem ds:itemID="{E72F59B0-DFD0-4F7D-88E5-01B9BA36688A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abstractNum w:abstractNumId="0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" w15:restartNumberingAfterBreak="0"&gt;&lt;w:nsid w:val="087E77E2"/&gt;&lt;w:multiLevelType w:val="multilevel"/&gt;&lt;w:tmpl w:val="E9C0ED82"/&gt;&lt;w:lvl w:ilvl="0"&gt;&lt;w:start w:val="1"/&gt;&lt;w:numFmt w:val="decimal"/&gt;&lt;w:lvlText w:val="%1."/&gt;&lt;w:lvlJc w:val="left"/&gt;&lt;w:pPr&gt;&lt;w:ind w:left="644" w:hanging="360"/&gt;&lt;/w:pPr&gt;&lt;w:rPr&gt;&lt;w:rFonts 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 w:left="2084" w:hanging="180"/&gt;&lt;/w:pPr&gt;&lt;/w:lvl&gt;&lt;w:lvl w:ilvl="3" w:tentative="1"&gt;&lt;w:start w:val="1"/&gt;&lt;w:numFmt w:val="decimal"/&gt;&lt;w:lvlText w:val="%4."/&gt;&lt;w:lvlJc w:val="left"/&gt;&lt;w:pPr&gt;&lt;w:ind w:left="2804" 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 w:val="left"/&gt;&lt;w:pPr&gt;&lt;w:ind w:left="5684" w:hanging="360"/&gt;&lt;/w:pPr&gt;&lt;/w:lvl&gt;&lt;w:lvl w:ilvl="8" w:tentative="1"&gt;&lt;w:start w:val="1"/&gt;&lt;w:numFmt w:val="lowerRoman"/&gt;&lt;w:lvlText w:val="%9."/&gt;&lt;w:lvlJc w:val="right"/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6404" w:hanging="180"/&gt;&lt;/w:pPr&gt;&lt;/w:lvl&gt;&lt;/w:abstractNum&gt;&lt;w:abstractNum w:abstractNumId="3" w15:restartNumberingAfterBreak="0"&gt;&lt;w:nsid w:val="1366763D"/&gt;&lt;w:multiLevelType w:val="hybridMultilevel"/&gt;&lt;w:tmpl w:val="AC76C784"/&gt;&lt;w:lvl w:ilvl="0" w:tplc="2C1C873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4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5" w15:restartNumberingAfterBreak="0"&gt;&lt;w:nsid w:val="30F859AF"/&gt;&lt;w:multiLevelType w:val="hybridMultilevel"/&gt;&lt;w:tmpl 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6" w15:restartNumberingAfterBreak="0"&gt;&lt;w:nsid w:val="4CD01802"/&gt;&lt;w:multiLevelType w:val="hybridMultilevel"/&gt;&lt;w:tmpl w:val="B19084F4"/&gt;&lt;w:lvl w:ilvl="0" w:tplc="E7F8CC28"&gt;&lt;w:start w:val="1"/&gt;&lt;w:numFmt 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7" w15:restartNumberingAfterBreak="0"&gt;&lt;w:nsid w:val="526F45E7"/&gt;&lt;w:multiLevelType w:val="hybridMultilevel"/&gt;&lt;w:tmpl w:val="D5E672E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8" w15:restartNumberingAfterBreak="0"&gt;&lt;w:nsid w:val="61D15F68"/&gt;&lt;w:multiLevelType w:val="hybridMultilevel"/&gt;&lt;w:tmpl w:val="FF82A7A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9" w15:restartNumberingAfterBreak="0"&gt;&lt;w:nsid w:val="6B3C398C"/&gt;&lt;w:multiLevelType w:val="hybridMultilevel"/&gt;&lt;w:tmpl w:val="486845A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0" w15:restartNumberingAfterBreak="0"&gt;&lt;w:nsid w:val="75575259"/&gt;&lt;w:multiLevelType w:val="hybridMultilevel"/&gt;&lt;w:tmpl w:val="1E94575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1" w15:restartNumberingAfterBreak="0"&gt;&lt;w:nsid w:val="7AAB3C57"/&gt;&lt;w:multiLevelType w:val="hybridMultilevel"/&gt;&lt;w:tmpl w:val="B5620212"/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0" w:tplc="0425000F"&gt;&lt;w:start w:val="1"/&gt;&lt;w:numFmt w:val="decimal"/&gt;&lt;w:lvlText w:val="%1."/&gt;&lt;w:lvlJc w:val="left"/&gt;&lt;w:pPr&gt;&lt;w:ind w:left="1440" w:hanging="360"/&gt;&lt;/w:pPr&gt;&lt;/w:lvl&gt;&lt;w:lvl w:ilvl="1" w:tplc="04250019" w:tentative="1"&gt;&lt;w:start w:val="1"/&gt;&lt;w:numFmt w:val="lowerLetter"/&gt;&lt;w:lvlText w:val="%2."/&gt;&lt;w:lvlJc w:val="left"/&gt;&lt;w:pPr&gt;&lt;w:ind w:left="2160" w:hanging="360"/&gt;&lt;/w:pPr&gt;&lt;/w:lvl&gt;&lt;w:lvl w:ilvl="2" w:tplc="0425001B" w:tentative="1"&gt;&lt;w:start w:val="1"/&gt;&lt;w:numFmt w:val="lowerRoman"/&gt;&lt;w:lvlText w:val="%3."/&gt;&lt;w:lvlJc w:val="right"/&gt;&lt;w:pPr&gt;&lt;w:ind w:left="2880" w:hanging="180"/&gt;&lt;/w:pPr&gt;&lt;/w:lvl&gt;&lt;w:lvl w:ilvl="3" w:tplc="0425000F" w:tentative="1"&gt;&lt;w:start w:val="1"/&gt;&lt;w:numFmt w:val="decimal"/&gt;&lt;w:lvlText w:val="%4."/&gt;&lt;w:lvlJc w:val="left"/&gt;&lt;w:pPr&gt;&lt;w:ind w:left="3600" w:hanging="360"/&gt;&lt;/w:pPr&gt;&lt;/w:lvl&gt;&lt;w:lvl w:ilvl="4" w:tplc="04250019" w:tentative="1"&gt;&lt;w:start w:val="1"/&gt;&lt;w:numFmt w:val="lowerLetter"/&gt;&lt;w:lvlText w:val="%5."/&gt;&lt;w:lvlJc w:val="left"/&gt;&lt;w:pPr&gt;&lt;w:ind w:left="4320" w:hanging="360"/&gt;&lt;/w:pPr&gt;&lt;/w:lvl&gt;&lt;w:lvl w:ilvl="5" w:tplc="0425001B" w:tentative="1"&gt;&lt;w:start w:val="1"/&gt;&lt;w:numFmt w:val="lowerRoman"/&gt;&lt;w:lvlText w:val="%6."/&gt;&lt;w:lvlJc w:val="right"/&gt;&lt;w:pPr&gt;&lt;w:ind w:left="5040" w:hanging="180"/&gt;&lt;/w:pPr&gt;&lt;/w:lvl&gt;&lt;w:lvl w:ilvl="6" w:tplc="0425000F" w:tentative="1"&gt;&lt;w:start w:val="1"/&gt;&lt;w:numFmt w:val="decimal"/&gt;&lt;w:lvlText w:val="%7."/&gt;&lt;w:lvlJc w:val="left"/&gt;&lt;w:pPr&gt;&lt;w:ind w:left="5760" w:hanging="360"/&gt;&lt;/w:pPr&gt;&lt;/w:lvl&gt;&lt;w:lvl w:ilvl="7" w:tplc="04250019" w:tentative="1"&gt;&lt;w:start w:val="1"/&gt;&lt;w:numFmt w:val="lowerLetter"/&gt;&lt;w:lvlText w:val="%8."/&gt;&lt;w:lvlJc w:val="left"/&gt;&lt;w:pPr&gt;&lt;w:ind w:left="6480" w:hanging="360"/&gt;&lt;/w:pPr&gt;&lt;/w:lvl&gt;&lt;w:lvl w:ilvl="8" w:tplc="0425001B" w:tentative="1"&gt;&lt;w:start w:val="1"/&gt;&lt;w:numFmt w:val="lowerRoman"/&gt;&lt;w:lvlText w:val="%9."/&gt;&lt;w:lvlJc w:val="right"/&gt;&lt;w:pPr&gt;&lt;w:ind w:left="7200" w:hanging="180"/&gt;&lt;/w:pPr&gt;&lt;/w:lvl&gt;&lt;/w:abstractNum&gt;&lt;w:abstractNum w:abstractNumId="12" w15:restartNumberingAfterBreak="0"&gt;&lt;w:nsid w:val="7B762838"/&gt;&lt;w:multiLevelType w:val="multilevel"/&gt;&lt;w:tmpl w:val="5F3E3452"/&gt;&lt;w:lvl w:ilvl="0"&gt;&lt;w:start w:val="4"/&gt;&lt;w:numFmt w:val="decimal"/&gt;&lt;w:pStyle w:val="Pealkiri1"/&gt;&lt;w:lvlText 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Pealkiri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Pealkiri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Pealkiri4"/&gt;&lt;w:lvlText w:val="%1.%2.%3.%4"/&gt;&lt;w:lvlJc w:val="left"/&gt;&lt;w:pPr&gt;&lt;w:ind w:left="864" w:hanging="864"/&gt;&lt;/w:pPr&gt;&lt;w:rPr&gt;&lt;w:rFonts w:hint="default"/&gt;&lt;/w:rPr&gt;&lt;/w:lvl&gt;&lt;w:lvl w:ilvl="4"&gt;&lt;w:start w:val="1"/&gt;&lt;w:numFmt w:val="decimal"/&gt;&lt;w:pStyle w:val="Pealkiri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Pealkiri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Pealkiri7"/&gt;&lt;w:lvlText w:val="%1.%2.%3.%4.%5.%6.%7"/&gt;&lt;w:lvlJc w:val="left"/&gt;&lt;w:pPr&gt;&lt;w:ind w:left="1296" w:hanging="1296"/&gt;&lt;/w:pPr&gt;&lt;w:rPr&gt;&lt;w:rFonts w:hint="default"/&gt;&lt;/w:rPr&gt;&lt;/w:lvl&gt;&lt;w:lvl w:ilvl="7"&gt;&lt;w:start w:val="1"/&gt;&lt;w:numFmt w:val="decimal"/&gt;&lt;w:pStyle w:val="Pealkiri8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pStyle w:val="Pealkiri9"/&gt;&lt;w:lvlText w:val="%1.%2.%3.%4.%5.%6.%7.%8.%9"/&gt;&lt;w:lvlJc w:val="left"/&gt;&lt;w:pPr&gt;&lt;w:ind w:left="1584" w:hanging="1584"/&gt;&lt;/w:pPr&gt;&lt;w:rPr&gt;&lt;w:rFonts w:hint="default"/&gt;&lt;/w:rPr&gt;&lt;/w:lvl&gt;&lt;/w:abstractNum&gt;&lt;w:num w:numId="1" w16cid:durableId="917404973"&gt;&lt;w:abstractNumId w:val="7"/&gt;&lt;/w:num&gt;&lt;w:num w:numId="2" w16cid:durableId="1431245087"&gt;&lt;w:abstractNumId w:val="12"/&gt;&lt;/w:num&gt;&lt;w:num w:numId="3" w16cid:durableId="1931086695"&gt;&lt;w:abstractNumId w:val="9"/&gt;&lt;/w:num&gt;&lt;w:num w:numId="4" w16cid:durableId="2082751836"&gt;&lt;w:abstractNumId w:val="2"/&gt;&lt;/w:num&gt;&lt;w:num w:numId="5" w16cid:durableId="2074621742"&gt;&lt;w:abstractNumId w:val="1"/&gt;&lt;/w:num&gt;&lt;w:num w:numId="6" w16cid:durableId="189924403"&gt;&lt;w:abstractNumId w:val="5"/&gt;&lt;/w:num&gt;&lt;w:num w:numId="7" w16cid:durableId="366370029"&gt;&lt;w:abstractNumId w:val="4"/&gt;&lt;/w:num&gt;&lt;w:num w:numId="8" w16cid:durableId="741410064"&gt;&lt;w:abstractNumId w:val="3"/&gt;&lt;/w:num&gt;&lt;w:num w:numId="9" w16cid:durableId="1859269736"&gt;&lt;w:abstractNumId w:val="12"/&gt;&lt;/w:num&gt;&lt;w:num w:numId="10" w16cid:durableId="395788204"&gt;&lt;w:abstractNumId w:val="6"/&gt;&lt;/w:num&gt;&lt;w:num w:numId="11" w16cid:durableId="2013949200"&gt;&lt;w:abstractNumId w:val="0"/&gt;&lt;/w:num&gt;&lt;w:num w:numId="12" w16cid:durableId="1135105131"&gt;&lt;w:abstractNumId w:val="8"/&gt;&lt;/w:num&gt;&lt;w:num w:numId="13" w16cid:durableId="1225408011"&gt;&lt;w:abstractNumId w:val="11"/&gt;&lt;/w:num&gt;&lt;w:num w:numId="14" w16cid:durableId="166945384"&gt;&lt;w:abstractNumId w:val="10"/&gt;&lt;/w:num&gt;&lt;w:numIdMacAtCleanup w:val="4"/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Plain Text" w:uiPriority="99"/&gt;&lt;w:lsdException 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/&gt;&lt;w:lsdException w:name="Intense Quote" w:uiPriority="30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allaad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rsid w:val="00CA34AB"/&gt;&lt;w:pPr&gt;&lt;w:keepNext/&gt;&lt;w:numPr&gt;&lt;w:numId w:val="2"/&gt;&lt;/w:numPr&gt;&lt;w:spacing w:before="120"/&gt;&lt;w:outlineLvl w:val="0"/&gt;&lt;/w:pPr&gt;&lt;w:rPr&gt;&lt;w:rFonts w:cs="Arial"/&gt;&lt;w:b/&gt;&lt;w:bCs/&gt;&lt;w:kern w:val="32"/&gt;&lt;w:szCs w:val="32"/&gt;&lt;/w:rPr&gt;&lt;/w:style&gt;&lt;w:style w:type="paragraph" w:styleId="Pealkiri2"&gt;&lt;w:name w:val="heading 2"/&gt;&lt;w:basedOn w:val="StyleUnderlineAfter3pt"/&gt;&lt;w:next w:val="Normaallaad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Pealkiri3"&gt;&lt;w:name w:val="heading 3"/&gt;&lt;w:basedOn w:val="Normaallaad"/&gt;&lt;w:next w:val="Normaallaad"/&gt;&lt;w:link w:val="Pealkiri3Mrk"/&gt;&lt;w:qFormat/&gt;&lt;w:rsid w:val="009F4168"/&gt;&lt;w:pPr&gt;&lt;w:keepNext/&gt;&lt;w:numPr&gt;&lt;w:ilvl w:val="2"/&gt;&lt;w:numId w:val="2"/&gt;&lt;/w:numPr&gt;&lt;w:outlineLvl w:val="2"/&gt;&lt;/w:pPr&gt;&lt;w:rPr&gt;&lt;w:i/&gt;&lt;w:szCs w:val="22"/&gt;&lt;w:lang w:val="et-EE"/&gt;&lt;/w:rPr&gt;&lt;/w:style&gt;&lt;w:style w:type="paragraph" w:styleId="Pealkiri4"&gt;&lt;w:name w:val="heading 4"/&gt;&lt;w:basedOn w:val="Normaallaad"/&gt;&lt;w:next w:val="Normaallaad"/&gt;&lt;w:link w:val="Pealkiri4Mrk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Pealkiri5"&gt;&lt;w:name w:val="heading 5"/&gt;&lt;w:basedOn w:val="Normaallaad"/&gt;&lt;w:next w:val="Normaallaad"/&gt;&lt;w:link w:val="Pealkiri5Mrk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Pealkiri6"&gt;&lt;w:name w:val="heading 6"/&gt;&lt;w:basedOn w:val="Normaallaad"/&gt;&lt;w:next w:val="Normaallaad"/&gt;&lt;w:link w:val="Pealkiri6Mrk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 w:type="paragraph" w:styleId="Pealkiri7"&gt;&lt;w:name w:val="heading 7"/&gt;&lt;w:basedOn w:val="Normaallaad"/&gt;&lt;w:next w:val="Normaallaad"/&gt;&lt;w:link w:val="Pealkiri7Mrk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 w:styleId="Pealkiri8"&gt;&lt;w:name w:val="heading 8"/&gt;&lt;w:basedOn w:val="Normaallaad"/&gt;&lt;w:next w:val="Normaallaad"/&gt;&lt;w: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ealkiri8Mrk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Pealkiri9"&gt;&lt;w:name w:val="heading 9"/&gt;&lt;w:basedOn w:val="Normaallaad"/&gt;&lt;w:next w:val="Normaallaad"/&gt;&lt;w:link w:val="Pealkiri9Mrk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customStyle="1" w:styleId="Pealkiri3Mrk"&gt;&lt;w:name w:val="Pealkiri 3 Märk"/&gt;&lt;w:link w:val="Pealkiri3"/&gt;&lt;w:rsid w:val="009F4168"/&gt;&lt;w:rPr&gt;&lt;w:rFonts w:ascii="Calibri" w:hAnsi="Calibri"/&gt;&lt;w:i/&gt;&lt;w:sz w:val="22"/&gt;&lt;w:szCs w:val="22"/&gt;&lt;w:lang w:eastAsia="en-US"/&gt;&lt;/w:rPr&gt;&lt;/w:style&gt;&lt;w:style w:type="paragraph" w:styleId="Jutumullitekst"&gt;&lt;w:name w:val="Balloon Text"/&gt;&lt;w:basedOn w:val="Normaallaad"/&gt;&lt;w:semiHidden/&gt;&lt;w:rsid w:val="00AC23C6"/&gt;&lt;w:rPr&gt;&lt;w:rFonts w:ascii="Tahoma" w:hAnsi="Tahoma" w:cs="Tahoma"/&gt;&lt;w:sz w:val="16"/&gt;&lt;w:szCs w:val="16"/&gt;&lt;/w:rPr&gt;&lt;/w:style&gt;&lt;w:style w:type="paragraph" w:styleId="Pis"&gt;&lt;w:name w:val="header"/&gt;&lt;w:basedOn w:val="Normaallaad"/&gt;&lt;w:rsid w:val="002D5911"/&gt;&lt;w:pPr&gt;&lt;w:tabs&gt;&lt;w:tab w:val="center" w:pos="4536"/&gt;&lt;w:tab w:val="right" w:pos="9072"/&gt;&lt;/w:tabs&gt;&lt;/w:pPr&gt;&lt;/w:style&gt;&lt;w:style w:type="paragraph" w:styleId="Jalus"&gt;&lt;w:name w:val="footer"/&gt;&lt;w:basedOn w:val="Normaallaad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allaad"/&gt;&lt;w:qFormat/&gt;&lt;w:rsid w:val="00F97E11"/&gt;&lt;w:rPr&gt;&lt;w:szCs w:val="20"/&gt;&lt;w:u w:val="single"/&gt;&lt;/w:rPr&gt;&lt;/w:style&gt;&lt;w:style w:type="character" w:customStyle="1" w:styleId="Pealkiri4Mrk"&gt;&lt;w:name w:val="Pealkiri 4 Märk"/&gt;&lt;w:link w:val="Pealkiri4"/&gt;&lt;w:semiHidden/&gt;&lt;w:rsid w:val="009F4168"/&gt;&lt;w:rPr&gt;&lt;w:rFonts w:ascii="Calibri" w:hAnsi="Calibri"/&gt;&lt;w:b/&gt;&lt;w:bCs/&gt;&lt;w:sz w:val="28"/&gt;&lt;w:szCs w:val="28"/&gt;&lt;w:lang w:val="en-GB" w:eastAsia="en-US"/&gt;&lt;/w:rPr&gt;&lt;/w:style&gt;&lt;w:style w:type="character" w:customStyle="1" w:styleId="Pealkiri5Mrk"&gt;&lt;w:name w:val="Pealkiri 5 Märk"/&gt;&lt;w:link w:val="Pealkiri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Pealkiri6Mrk"&gt;&lt;w:name w:val="Pealkiri 6 Märk"/&gt;&lt;w:link w:val="Pealkiri6"/&gt;&lt;w:semiHidden/&gt;&lt;w:rsid 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Pealkiri7Mrk"&gt;&lt;w:name w:val="Pealkiri 7 Märk"/&gt;&lt;w:link w:val="Pealkiri7"/&gt;&lt;w:semiHidden/&gt;&lt;w:rsid w:val="009F4168"/&gt;&lt;w:rPr&gt;&lt;w:rFonts w:ascii="Calibri" w:hAnsi="Calibri"/&gt;&lt;w:sz w:val="24"/&gt;&lt;w:szCs w:val="24"/&gt;&lt;w:lang w:val="en-GB" w:eastAsia="en-US"/&gt;&lt;/w:rPr&gt;&lt;/w:style&gt;&lt;w:style w:type="character" w:customStyle="1" w:styleId="Pealkiri8Mrk"&gt;&lt;w:name w:val="Pealkiri 8 Märk"/&gt;&lt;w:link w:val="Pealkiri8"/&gt;&lt;w:semiHidden/&gt;&lt;w:rsid w:val="009F4168"/&gt;&lt;w:rPr&gt;&lt;w:rFonts w:ascii="Calibri" w:hAnsi="Calibri"/&gt;&lt;w:i/&gt;&lt;w:iCs/&gt;&lt;w:sz w:val="24"/&gt;&lt;w:szCs w:val="24"/&gt;&lt;w:lang w:val="en-GB" w:eastAsia="en-US"/&gt;&lt;/w:rPr&gt;&lt;/w:style&gt;&lt;w:style w:type="character" w:customStyle="1" w:styleId="Pealkiri9Mrk"&gt;&lt;w:name w:val="Pealkiri 9 Märk"/&gt;&lt;w:link w:val="Pealkiri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allaadveeb"&gt;&lt;w:name w:val="Normal (Web)"/&gt;&lt;w:basedOn w:val="Normaallaad"/&gt;&lt;w:uiPriority w:val="99"/&gt;&lt;w:unhideWhenUsed/&gt;&lt;w:rsid w:val="0030385B"/&gt;&lt;w:pPr&gt;&lt;w:spacing w:after="0"/&gt;&lt;/w:pPr&gt;&lt;w:rPr&gt;&lt;w:rFonts w:ascii="Times New Roman" w:hAnsi="Times New Roman"/&gt;&lt;w:color w:val="000000"/&gt;&lt;w:sz w:val="24"/&gt;&lt;w:lang w:val="et-EE" w:eastAsia="et-EE"/&gt;&lt;/w:rPr&gt;&lt;/w:style&gt;&lt;w:style w:type="paragraph" w:styleId="Taandegakehatekst"&gt;&lt;w:name w:val="Body Text Indent"/&gt;&lt;w:basedOn w:val="Normaallaad"/&gt;&lt;w:link w:val="TaandegakehatekstMrk"/&gt;&lt;w:rsid w:val="002545B4"/&gt;&lt;w:pPr&gt;&lt;w:spacing w:after="0"/&gt;&lt;w:ind w:left="360"/&gt;&lt;w:jc w:val="both"/&gt;&lt;/w:pPr&gt;&lt;w:rPr&gt;&lt;w:rFonts w:ascii="Times New Roman" w:hAnsi="Times New Roman"/&gt;&lt;w:sz w:val="24"/&gt;&lt;w:szCs w:val="20"/&gt;&lt;w:lang w:eastAsia="et-EE"/&gt;&lt;/w:rPr&gt;&lt;/w:style&gt;&lt;w:style w:type="character" w:customStyle="1" w:styleId="TaandegakehatekstMrk"&gt;&lt;w:name w:val="Taandega kehatekst Märk"/&gt;&lt;w:link w:val="Taandegakehatekst"/&gt;&lt;w:rsid w:val="002545B4"/&gt;&lt;w:rPr&gt;&lt;w:sz w:val="24"/&gt;&lt;w:lang w:val="en-GB"/&gt;&lt;/w:rPr&gt;&lt;/w:style&gt;&lt;w:style w:type="character" w:customStyle="1" w:styleId="width150"&gt;&lt;w:name w:val="width150"/&gt;&lt;w:basedOn w:val="Liguvaikefont"/&gt;&lt;w:rsid w:val="008224D1"/&gt;&lt;/w:style&gt;&lt;w:style w:type="character" w:styleId="Hperlink"&gt;&lt;w:name w:val="Hyperlink"/&gt;&lt;w:rsid w:val="00BE60D2"/&gt;&lt;w:rPr&gt;&lt;w:color w:val="0000FF"/&gt;&lt;w:u w:val="single"/&gt;&lt;/w:rPr&gt;&lt;/w:style&gt;&lt;w:style w:type="paragraph" w:styleId="Kehatekst"&gt;&lt;w:name w:val="Body Text"/&gt;&lt;w:basedOn w:val="Normaallaad"/&gt;&lt;w:link w:val="KehatekstMrk"/&gt;&lt;w:rsid w:val="00CD1193"/&gt;&lt;w:pPr&gt;&lt;w:spacing w:after="120"/&gt;&lt;/w:pPr&gt;&lt;/w:style&gt;&lt;w:style w:type="character" w:customStyle="1" w:styleId="KehatekstMrk"&gt;&lt;w:name w:val="Kehatekst Märk"/&gt;&lt;w:link w:val="Kehatekst"/&gt;&lt;w:rsid w:val="00CD1193"/&gt;&lt;w:rPr&gt;&lt;w:rFonts w:ascii="Calibri" w:hAnsi="Calibri"/&gt;&lt;w:sz w:val="22"/&gt;&lt;w:szCs w:val="24"/&gt;&lt;w:lang w:val="en-GB" w:eastAsia="en-US"/&gt;&lt;/w:rPr&gt;&lt;/w:style&gt;&lt;w:style w:type="paragraph" w:styleId="Kehatekst2"&gt;&lt;w:name w:val="Body Text 2"/&gt;&lt;w:basedOn w:val="Normaallaad"/&gt;&lt;w:link w:val="Kehatekst2Mrk"/&gt;&lt;w:rsid w:val="004A32F2"/&gt;&lt;w:pPr&gt;&lt;w:spacing w:after="120" w:line="480" w:lineRule="auto"/&gt;&lt;/w:pPr&gt;&lt;/w:style&gt;&lt;w:style w:type="character" w:customStyle="1" w:styleId="Kehatekst2Mrk"&gt;&lt;w:name w:val="Kehatekst 2 Märk"/&gt;&lt;w:link w:val="Kehatekst2"/&gt;&lt;w:rsid w:val="004A32F2"/&gt;&lt;w:rPr&gt;&lt;w:rFonts w:ascii="Calibri" w:hAnsi="Calibri"/&gt;&lt;w:sz w:val="22"/&gt;&lt;w:szCs w:val="24"/&gt;&lt;w:lang w:val="en-GB" w:eastAsia="en-US"/&gt;&lt;/w:rPr&gt;&lt;/w:style&gt;&lt;w:style w:type="paragraph" w:styleId="Loendilik"&gt;&lt;w:name w:val="List Paragraph"/&gt;&lt;w:basedOn w:val="Normaallaad"/&gt;&lt;w:uiPriority w:val="34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Lihttekst"&gt;&lt;w:name w:val="Plain Text"/&gt;&lt;w:basedOn w:val="Normaallaad"/&gt;&lt;w:link w:val="LihttekstMrk"/&gt;&lt;w:uiPriority 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LihttekstMrk"&gt;&lt;w:name w:val="Lihttekst Märk"/&gt;&lt;w:link w:val="Lihtteks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Kommentaariviide"&gt;&lt;w:name w:val="annotation reference"/&gt;&lt;w:rsid w:val="00723DE3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rsid w:val="00723DE3"/&gt;&lt;w:rPr&gt;&lt;w:sz w:val="20"/&gt;&lt;w:szCs w:val="20"/&gt;&lt;/w:rPr&gt;&lt;/w:style&gt;&lt;w:style w:type="character" w:customStyle="1" w:styleId="KommentaaritekstMrk"&gt;&lt;w:name w:val="Kommentaari tekst Märk"/&gt;&lt;w:link w:val="Kommentaaritekst"/&gt;&lt;w:rsid w:val="00723DE3"/&gt;&lt;w:rPr&gt;&lt;w:rFonts w:ascii="Calibri" w:hAnsi="Calibri"/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rsid w:val="00723DE3"/&gt;&lt;w:rPr&gt;&lt;w:b/&gt;&lt;w:bCs/&gt;&lt;/w:rPr&gt;&lt;/w:style&gt;&lt;w:style w:type="character" w:customStyle="1" w:styleId="KommentaariteemaMrk"&gt;&lt;w:name w:val="Kommentaari teema Märk"/&gt;&lt;w:link w:val="Kommentaariteema"/&gt;&lt;w:rsid w:val="00723DE3"/&gt;&lt;w:rPr&gt;&lt;w:rFonts w:ascii="Calibri" w:hAnsi="Calibri"/&gt;&lt;w:b/&gt;&lt;w:bCs/&gt;&lt;w:lang w:val="en-GB" w:eastAsia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tyleId="Pealdis"&gt;&lt;w:name w:val="caption"/&gt;&lt;w:basedOn w:val="Normaallaad"/&gt;&lt;w:next w:val="Normaallaad"/&gt;&lt;w:unhideWhenUsed/&gt;&lt;w:qFormat/&gt;&lt;w:rsid w:val="00723DE3"/&gt;&lt;w:rPr&gt;&lt;w:b/&gt;&lt;w:bCs/&gt;&lt;w:sz w:val="20"/&gt;&lt;w:szCs w:val="20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ivs&gt;&lt;w:div w:id="108850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47384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473528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8250173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147631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882730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1146482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93967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906881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331274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Reelika Kitsing&lt;/cp:lastModifiedBy&gt;&lt;cp:revision&gt;18&lt;/cp:revision&gt;&lt;cp:lastPrinted&gt;2021-03-25T14:34:00Z&lt;/cp:lastPrinted&gt;&lt;dcterms:created xsi:type="dcterms:W3CDTF"&gt;2021-04-11T17:40:00Z&lt;/dcterms:created&gt;&lt;dcterms:modified xsi:type="dcterms:W3CDTF"&gt;2025-01-30T15:49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0&lt;/TotalTime&gt;&lt;Pages&gt;3&lt;/Pages&gt;&lt;Words&gt;1128&lt;/Words&gt;&lt;Characters&gt;6548&lt;/Characters&gt;&lt;Application&gt;Microsoft Office Word&lt;/Application&gt;&lt;DocSecurity&gt;0&lt;/DocSecurity&gt;&lt;Lines&gt;54&lt;/Lines&gt;&lt;Paragraphs&gt;15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 &lt;/vt:lpstr&gt;&lt;vt:lpstr&gt; &lt;/vt:lpstr&gt;&lt;vt:lpstr&gt; &lt;/vt:lpstr&gt;&lt;/vt:vector&gt;&lt;/TitlesOfParts&gt;&lt;Company&gt;Elion Ettevõtted Aktsiaselts&lt;/Company&gt;&lt;LinksUpToDate&gt;false&lt;/LinksUpToDate&gt;&lt;CharactersWithSpaces&gt;7661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