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Risti Circle K tankl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3070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, ,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46D757C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2101A1"&gt;&lt;w:rPr&gt;&lt;w:noProof/&gt;&lt;w:sz w:val="18"/&gt;&lt;w:szCs w:val="18"/&gt;&lt;/w:rPr&gt;&lt;w:t&gt;16153&lt;/w:t&gt;&lt;/w:r&gt;&lt;w:r w:rsidRPr="00317FEC"&gt;&lt;w:rPr&gt;&lt;w:noProof/&gt;&lt;w:sz w:val="18"/&gt;&lt;w:szCs w:val="18"/&gt;&lt;/w:rPr&gt;&lt;w:t xml:space="preserve"&gt; km &lt;/w:t&gt;&lt;/w:r&gt;&lt;w:r w:rsidR="002101A1"&gt;&lt;w:rPr&gt;&lt;w:noProof/&gt;&lt;w:sz w:val="18"/&gt;&lt;w:szCs w:val="18"/&gt;&lt;/w:rPr&gt;&lt;w:t&gt;1.82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E583A95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2101A1"&gt;&lt;w:rPr&gt;&lt;w:b/&gt;&lt;w:bCs/&gt;&lt;w:noProof/&gt;&lt;w:sz w:val="22"/&gt;&lt;w:szCs w:val="22"/&gt;&lt;/w:rPr&gt;&lt;w:t&gt;Sidetrassi rajamine ristudes riigiteega 16153 Risti tee L2 km 1,82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010727C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2101A1" w:rsidRPr="00E33B8D"&gt;&lt;w:rPr&gt;&lt;w:noProof/&gt;&lt;w:sz w:val="22"/&gt;&lt;w:szCs w:val="20"/&gt;&lt;/w:rPr&gt;&lt;w:t&gt;Tehnovõrk on vajalik avalikes huvides ning arenduskohustuse täitmiseks puudub muu tehniliselt ning majanduslikult otstarbekam tehnovõrgu ehitamise võimalus kui riigile kuuluva kinnistu kaudu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9.01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AA02B66" w14:textId="77777777" w:rsidR="00285F8A" w:rsidRDefault="00285F8A" w:rsidP="00B87124"&gt;&lt;w:r&gt;&lt;w:separator/&gt;&lt;/w:r&gt;&lt;/w:p&gt;&lt;/w:footnote&gt;&lt;w:footnote w:type="continuationSeparator" w:id="0"&gt;&lt;w:p w14:paraId="4A39EACD" w14:textId="77777777" w:rsidR="00285F8A" w:rsidRDefault="00285F8A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0ED3E9C2" w14:textId="77777777" w:rsidR="00285F8A" w:rsidRDefault="00285F8A" w:rsidP="00B87124"&gt;&lt;w:r&gt;&lt;w:separator/&gt;&lt;/w:r&gt;&lt;/w:p&gt;&lt;/w:endnote&gt;&lt;w:endnote w:type="continuationSeparator" w:id="0"&gt;&lt;w:p w14:paraId="1BA3DD13" w14:textId="77777777" w:rsidR="00285F8A" w:rsidRDefault="00285F8A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101A1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85F8A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5D442F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7E6F7F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1-29T11:2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&lt;/TotalTime&gt;&lt;Pages&gt;1&lt;/Pages&gt;&lt;Words&gt;314&lt;/Words&gt;&lt;Characters&gt;1823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3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